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9461210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592721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