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0313439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6067204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