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13011363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09542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