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80268185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5402242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