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56621698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9349256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