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PRAVA ŠTÍTU A ČÁSTI FASÁDY               U SOUSEDNÍHO OBJEKTU MU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7 OPRAVA ŠTÍTU A ČÁSTI FASÁDY               U SOUSEDNÍHO OBJEKTU M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0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PRAVA ŠTÍTU A ČÁSTI FASÁDY U SOUSEDNÍHO OBJEKTU MASARYKOVY UNIVERZIT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7594079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51545530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06:00Z</dcterms:created>
  <dc:creator>Ing. arch. Bohumil Lancman</dc:creator>
  <dc:description/>
  <cp:keywords/>
  <dc:language>en-US</dc:language>
  <cp:lastModifiedBy>Jana Macíková</cp:lastModifiedBy>
  <cp:lastPrinted>2021-09-29T15:38:00Z</cp:lastPrinted>
  <dcterms:modified xsi:type="dcterms:W3CDTF">2021-09-29T13:38:00Z</dcterms:modified>
  <cp:revision>7</cp:revision>
  <dc:subject/>
  <dc:title>Zde stiskni   a napiš název akce</dc:title>
</cp:coreProperties>
</file>