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57689227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8643494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