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4172605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983992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