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29059552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3830250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