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SEZNAM PŘÍLO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4.1.01</w:t>
        <w:tab/>
        <w:tab/>
        <w:t>Technická zpráva</w:t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4.1.02</w:t>
        <w:tab/>
        <w:tab/>
        <w:t>Kanalizace půdorys 1.PP</w:t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4.1.03</w:t>
        <w:tab/>
        <w:tab/>
        <w:t>Kanalizace půdorys 1.NP</w:t>
      </w:r>
    </w:p>
    <w:p>
      <w:pPr>
        <w:pStyle w:val="Normal"/>
        <w:ind w:left="143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4.1.04</w:t>
        <w:tab/>
        <w:tab/>
        <w:t>Kanalizace půdorys 2.NP</w:t>
      </w:r>
    </w:p>
    <w:p>
      <w:pPr>
        <w:pStyle w:val="Normal"/>
        <w:ind w:left="143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4.1.05</w:t>
        <w:tab/>
        <w:tab/>
        <w:t>Kanalizace půdorys 3.NP</w:t>
      </w:r>
    </w:p>
    <w:p>
      <w:pPr>
        <w:pStyle w:val="Normal"/>
        <w:ind w:left="143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4.1.06</w:t>
        <w:tab/>
        <w:tab/>
        <w:t>Kanalizace půdorys střechy</w:t>
      </w:r>
    </w:p>
    <w:p>
      <w:pPr>
        <w:pStyle w:val="Normal"/>
        <w:ind w:left="143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4.1.07</w:t>
        <w:tab/>
        <w:tab/>
        <w:t>Kanalizace svislé řezy</w:t>
      </w:r>
    </w:p>
    <w:p>
      <w:pPr>
        <w:pStyle w:val="Normal"/>
        <w:ind w:left="143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4.1.08</w:t>
        <w:tab/>
        <w:tab/>
        <w:t>Vodovod půdorys 1.NP</w:t>
      </w:r>
    </w:p>
    <w:p>
      <w:pPr>
        <w:pStyle w:val="Normal"/>
        <w:ind w:left="143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4.1.09</w:t>
        <w:tab/>
        <w:tab/>
        <w:t>Vodovod půdorys 2.NP</w:t>
      </w:r>
    </w:p>
    <w:p>
      <w:pPr>
        <w:pStyle w:val="Normal"/>
        <w:ind w:left="143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4.1.10</w:t>
        <w:tab/>
        <w:tab/>
        <w:t>Plynovod půdorys 1.PP</w:t>
      </w:r>
    </w:p>
    <w:p>
      <w:pPr>
        <w:pStyle w:val="Normal"/>
        <w:ind w:left="143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4.1.11</w:t>
        <w:tab/>
        <w:tab/>
        <w:t>Výkaz výměr</w:t>
      </w:r>
    </w:p>
    <w:p>
      <w:pPr>
        <w:pStyle w:val="Normal"/>
        <w:ind w:left="143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8:03:00Z</dcterms:created>
  <dc:creator>Pravcovi</dc:creator>
  <dc:description/>
  <cp:keywords/>
  <dc:language>en-US</dc:language>
  <cp:lastModifiedBy>Zbyněk Remeš</cp:lastModifiedBy>
  <cp:lastPrinted>2019-12-09T22:33:00Z</cp:lastPrinted>
  <dcterms:modified xsi:type="dcterms:W3CDTF">2020-12-18T10:48:00Z</dcterms:modified>
  <cp:revision>8</cp:revision>
  <dc:subject/>
  <dc:title>      </dc:title>
</cp:coreProperties>
</file>