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624928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6223211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