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9699777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574053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