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4636511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059947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