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9193934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6023899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