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4238907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2123983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