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8386527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3995400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