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9279338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4881405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