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72663499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3253630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