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562909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5027918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