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06220630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57989803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