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562212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8701873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