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9049715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9274276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