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06179935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9751388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