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32450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4812122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