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52448815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9224469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