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21550588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2526772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