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9388003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3519176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