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7164442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8607563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