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606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ŮVODNÍ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UHRNNÁ TECHNICKÁ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ITUA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A.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B.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širších vztah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katastrální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A. PRŮVODNÍ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TextBodyIndent"/>
        <w:ind w:left="0" w:hanging="0"/>
        <w:rPr>
          <w:rFonts w:ascii="Arial Narrow" w:hAnsi="Arial Narrow" w:cs="Arial"/>
          <w:b/>
          <w:b/>
          <w:bCs w:val="false"/>
          <w:sz w:val="22"/>
          <w:szCs w:val="32"/>
          <w:lang w:eastAsia="ar-SA"/>
        </w:rPr>
      </w:pPr>
      <w:r>
        <w:rPr>
          <w:rFonts w:cs="Arial" w:ascii="Arial Narrow" w:hAnsi="Arial Narrow"/>
          <w:b/>
          <w:bCs w:val="false"/>
          <w:sz w:val="22"/>
          <w:szCs w:val="3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1</w:t>
        <w:tab/>
        <w:t>ÚDAJE O STAVBĚ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Brno, Rašínova 119/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/>
      </w:pPr>
      <w:r>
        <w:rPr>
          <w:rFonts w:cs="Arial" w:ascii="Arial Narrow" w:hAnsi="Arial Narrow"/>
          <w:sz w:val="22"/>
          <w:szCs w:val="22"/>
          <w:lang w:eastAsia="ar-SA"/>
        </w:rPr>
        <w:t>Parcelní číslo pozemku:</w:t>
        <w:tab/>
        <w:tab/>
        <w:t>547</w:t>
        <w:tab/>
        <w:tab/>
        <w:tab/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(nová stavba nebo změna dokončené stavby, trvalá nebo dočasná stavba, účel užívání stavby)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rem investora je </w:t>
      </w:r>
      <w:r>
        <w:rPr>
          <w:rFonts w:cs="Arial Narrow" w:ascii="Arial Narrow" w:hAnsi="Arial Narrow"/>
          <w:sz w:val="22"/>
        </w:rPr>
        <w:t>oprava poškozených částí uliční fasády ZŠ v ulici Rašínova a Jakubská včetně doplnění a výměny poškozených klempířských prvků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va – stavební úprava, stavba trvalá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2</w:t>
        <w:tab/>
        <w:t>ÚDAJE O STAVEBNÍKOVI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color w:val="000000"/>
          <w:sz w:val="22"/>
          <w:szCs w:val="22"/>
        </w:rPr>
        <w:t xml:space="preserve">Statutární město Brno, městská část Brno-střed 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dresa:</w:t>
        <w:tab/>
        <w:tab/>
        <w:t>Dominikánská 264/2, 601 69  Brno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IČ:</w:t>
        <w:tab/>
        <w:tab/>
        <w:t>44992785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IČ:</w:t>
        <w:tab/>
        <w:tab/>
        <w:t>CZ44992785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Mgr. Petra Ondrašíková, vedoucí OŠSKM ÚMČ Brno-střed</w:t>
      </w:r>
    </w:p>
    <w:p>
      <w:pPr>
        <w:pStyle w:val="TextBody"/>
        <w:spacing w:before="0" w:after="0"/>
        <w:ind w:left="424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g. Jarmila Hlavoňová, stavební technik Odboru školství, sportu, kultury a mládeže (OŠSKM) úřadu městské části (ÚMČ) Brno-střed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778752409, e-mail jarmila.hlavonova@brno-stred.cz</w:t>
      </w:r>
    </w:p>
    <w:p>
      <w:pPr>
        <w:pStyle w:val="Normal"/>
        <w:widowControl w:val="false"/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3</w:t>
        <w:tab/>
        <w:t>ÚDAJE O ZPRACOVATELI PROJEKTOVÉ DOKUMENTACE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dnatel:</w:t>
        <w:tab/>
        <w:tab/>
        <w:tab/>
        <w:tab/>
        <w:tab/>
        <w:t>Ing. František Houdek,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ed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tavenstva spo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nosti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tel. 603543727, e-mail jkatolicky@email.cz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  <w:u w:val="single"/>
        </w:rPr>
        <w:t>Hlavní projektant</w:t>
        <w:tab/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543422227, mobil 774440174, e-mail jmacikova@intar.cz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Jana Macíková, </w:t>
      </w:r>
      <w:r>
        <w:rPr>
          <w:rFonts w:cs="Arial Narrow" w:ascii="Arial Narrow" w:hAnsi="Arial Narrow"/>
          <w:sz w:val="22"/>
          <w:szCs w:val="22"/>
        </w:rPr>
        <w:t>tel.: 543 422 227, mobil 774 440 174,</w:t>
      </w:r>
    </w:p>
    <w:p>
      <w:pPr>
        <w:pStyle w:val="Normal"/>
        <w:ind w:left="3540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jmacikova@intar.cz</w:t>
        </w:r>
      </w:hyperlink>
    </w:p>
    <w:p>
      <w:pPr>
        <w:pStyle w:val="TextBody"/>
        <w:spacing w:before="0" w:after="0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odpovědná osoba: </w:t>
        <w:tab/>
        <w:tab/>
        <w:tab/>
        <w:t xml:space="preserve">Ing. Petr Svoboda  </w:t>
      </w:r>
    </w:p>
    <w:p>
      <w:pPr>
        <w:pStyle w:val="TextBody"/>
        <w:spacing w:before="0" w:after="0"/>
        <w:ind w:left="3538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KAIT 1004012 – autorizovaný inženýr – pozemní stavby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sz w:val="22"/>
          <w:szCs w:val="22"/>
        </w:rPr>
        <w:t>Rozpočet:</w:t>
        <w:tab/>
        <w:tab/>
        <w:tab/>
        <w:tab/>
        <w:tab/>
        <w:t xml:space="preserve">Ing. Petr Aigel, </w:t>
      </w:r>
      <w:r>
        <w:rPr>
          <w:rFonts w:cs="Arial Narrow" w:ascii="Arial Narrow" w:hAnsi="Arial Narrow"/>
          <w:bCs/>
        </w:rPr>
        <w:t>tel. 608775550</w:t>
      </w:r>
    </w:p>
    <w:p>
      <w:pPr>
        <w:pStyle w:val="Normal"/>
        <w:ind w:left="3540" w:firstLine="708"/>
        <w:rPr>
          <w:rStyle w:val="InternetLink"/>
          <w:rFonts w:ascii="Arial Narrow" w:hAnsi="Arial Narrow" w:cs="Arial Narrow"/>
          <w:color w:val="000000"/>
          <w:u w:val="none"/>
        </w:rPr>
      </w:pPr>
      <w:r>
        <w:rPr>
          <w:rFonts w:cs="Arial Narrow" w:ascii="Arial Narrow" w:hAnsi="Arial Narrow"/>
          <w:bCs/>
        </w:rPr>
        <w:t xml:space="preserve">e-mail: </w:t>
      </w:r>
      <w:r>
        <w:rPr>
          <w:rFonts w:cs="Arial Narrow" w:ascii="Arial Narrow" w:hAnsi="Arial Narrow"/>
        </w:rPr>
        <w:t>aigel@staga.cz</w:t>
      </w:r>
    </w:p>
    <w:p>
      <w:pPr>
        <w:pStyle w:val="TextBody"/>
        <w:rPr>
          <w:rFonts w:ascii="Arial Narrow" w:hAnsi="Arial Narrow" w:eastAsia="Batang;바탕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upeň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dokumentace pro provádění stavby (jednostupňová)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Datum zpracování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</w:r>
      <w:r>
        <w:rPr>
          <w:rFonts w:cs="Arial" w:ascii="Arial Narrow" w:hAnsi="Arial Narrow"/>
          <w:sz w:val="22"/>
          <w:szCs w:val="22"/>
        </w:rPr>
        <w:t>08 / 2021</w:t>
      </w:r>
    </w:p>
    <w:p>
      <w:pPr>
        <w:pStyle w:val="Normal"/>
        <w:widowControl w:val="false"/>
        <w:jc w:val="both"/>
        <w:rPr>
          <w:rFonts w:ascii="Arial Narrow" w:hAnsi="Arial Narrow" w:cs="PalmSprings"/>
          <w:sz w:val="22"/>
          <w:szCs w:val="22"/>
        </w:rPr>
      </w:pPr>
      <w:r>
        <w:rPr>
          <w:rFonts w:cs="PalmSprings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tavební záměr je možné členit na následující objekty: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341"/>
      </w:tblGrid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ozn.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název stavebního objektu</w:t>
            </w:r>
          </w:p>
        </w:tc>
      </w:tr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 08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 Rašínova 3 - oprava fasády – uliční část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kladba dokumentace: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rFonts w:cs="Arial" w:ascii="Arial Narrow" w:hAnsi="Arial Narrow"/>
          <w:sz w:val="22"/>
          <w:szCs w:val="22"/>
        </w:rPr>
        <w:t>Průvodní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tuace stavby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      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O 08 </w:t>
      </w:r>
      <w:r>
        <w:rPr>
          <w:rFonts w:cs="Arial Narrow" w:ascii="Arial Narrow" w:hAnsi="Arial Narrow"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sz w:val="22"/>
          <w:szCs w:val="22"/>
          <w:lang w:eastAsia="ar-SA"/>
        </w:rPr>
        <w:tab/>
      </w:r>
    </w:p>
    <w:p>
      <w:pPr>
        <w:pStyle w:val="Normal"/>
        <w:suppressAutoHyphens w:val="true"/>
        <w:ind w:firstLine="708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.1.1</w:t>
        <w:tab/>
        <w:t>Architektonicko-stavební řešení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ladová část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zadání a požadavky investora a uživatele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ávající dostupná projektová dokumentace 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fotodokumentace stávajícího stavu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ídka na místě zámě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V Brně: 08 / 2021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 Ing. Jana Macík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709" w:hanging="709"/>
        <w:jc w:val="both"/>
        <w:outlineLvl w:val="1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B. </w:t>
        <w:tab/>
        <w:t>SOUHRNNÁ TECHNICKÁ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1</w:t>
        <w:tab/>
        <w:t>POPIS ÚZEMÍ 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</w:t>
        <w:tab/>
        <w:t>CELKOVÝ POPIS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</w:t>
        <w:tab/>
        <w:t>ZÁKLADNÍ CHARAKTERISTIKA STAVBY A JEJÍHO UŽÍVÁ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2</w:t>
        <w:tab/>
        <w:t>CELKOVÉ URBANISTICKÉ A ARCHITEKTONICKÉ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3</w:t>
        <w:tab/>
        <w:t>CELKOVÉ PROVOZNÍ ŘEŠENÍ, TECHNOLOGIE VÝRO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2.4 </w:t>
        <w:tab/>
        <w:t>BEZBARIÉROVÉ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8</w:t>
        <w:tab/>
        <w:t>ZÁSADY POŽÁRNĚ BEZPEČNOSTNÍHO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9</w:t>
        <w:tab/>
        <w:t>ÚSPORA ENERGIE A TEPELNÁ OCHRAN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0</w:t>
        <w:tab/>
        <w:t>HYGIENICKÉ POŽADAVKY NA STAVBY, POŽADAVKY NA PRACOVNÍ A KOMUNÁLNÍ PROSTŘED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11</w:t>
        <w:tab/>
        <w:t>ZÁSADY OCHRANA STAVBY PŘED NEGATIVNÍMI ÚČINKY VNĚJŠÍHO PROSTŘED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3</w:t>
        <w:tab/>
        <w:t>PŘIPOJENÍ NA TECHNICKOU INFRASTRUKTURU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4</w:t>
        <w:tab/>
        <w:t>DOPRAVNÍ ŘEŠEN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5</w:t>
        <w:tab/>
        <w:t>ŘEŠENÍ VEGETACE A SOUVISEJÍCÍCH TERÉNNÍCH ÚPRAV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6</w:t>
        <w:tab/>
        <w:t>POPIS VLIVŮ STAVBY NA ŽIVOTNÍ PROSTŘEDÍ A JEHO OCHRAN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7</w:t>
        <w:tab/>
        <w:t>OCHRANA OBYVATELSTV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8</w:t>
        <w:tab/>
        <w:t>ZÁSADY ORGANIZACE VÝ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 9</w:t>
        <w:tab/>
        <w:t>CELKOVÉ VODOHOSPODÁŘSKÉ ŘEŠENÍ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1</w:t>
        <w:tab/>
        <w:t xml:space="preserve">  POPIS ÚZEMÍ STAVBY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charakteristika území a stavebního pozemku, zastavěné území a nezastavěné území, soulad navrhované stavby s charakterem území, dosavadní využití a zastavěnost území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Předmětem projektové dokumentace je </w:t>
      </w:r>
      <w:r>
        <w:rPr>
          <w:rFonts w:cs="Arial Narrow" w:ascii="Arial Narrow" w:hAnsi="Arial Narrow"/>
          <w:sz w:val="22"/>
          <w:szCs w:val="22"/>
        </w:rPr>
        <w:t>oprav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uliční </w:t>
      </w:r>
      <w:r>
        <w:rPr>
          <w:rFonts w:cs="Arial Narrow" w:ascii="Arial Narrow" w:hAnsi="Arial Narrow"/>
          <w:sz w:val="22"/>
        </w:rPr>
        <w:t>fasády objektu ZŠ v ulici Rašínova a Jakubská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Řešený objekt se nachází na území města Brna na rohu ulic Rašínova a Jakubská, </w:t>
      </w:r>
      <w:r>
        <w:rPr>
          <w:rFonts w:cs="Arial Narrow" w:ascii="Arial Narrow" w:hAnsi="Arial Narrow"/>
          <w:sz w:val="22"/>
          <w:szCs w:val="22"/>
        </w:rPr>
        <w:t>parcela č. 547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v katastrálním území Město Brno</w:t>
      </w:r>
      <w:r>
        <w:rPr>
          <w:rFonts w:cs="Arial" w:ascii="Arial Narrow" w:hAnsi="Arial Narrow"/>
          <w:sz w:val="22"/>
          <w:szCs w:val="22"/>
        </w:rPr>
        <w:t>. Jedná se o zastavěné územ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ím rozhodnutím nebo regulačním plánem nebo veřejnoprávní smlouvou územní rozhodnutí nahrazující anebo územním souhlasem,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Vzhledem k charakteru stavebních úprav se neřeší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ě plánovací dokumentací, v případě stavebních úprav podmiňujících změnu v užívání stavby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ávající objekt je v souladu s platným územním plánem města Brna. Stavebními úpravami se nemění charakter ani způsob využití stávajícího objektu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obecných požadavků na využívání území,</w:t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Stavební úpravy jsou navrhovány v dokončené stavbě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tavba i pozemky dotčené výstavbou jsou ve vlastnictví Statutárního města Brna, Dominikánské nám. 196/1, 60200 Brno - město.  </w:t>
      </w:r>
    </w:p>
    <w:p>
      <w:pPr>
        <w:pStyle w:val="Odstavecseseznamem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ba respektuje obecné požadavky na využití území dané vyhláškou číslo 501/2006 Sb. o obecných požadavcích na využívání území, novelizovanou vyhláškou číslo 269/2009 Sb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škeré připomínky byly průběžně do dokumentace zapracová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výčet a závěry provedených průzkumů a rozborů – geologický průzkum, hydrogeologický průzkum, stavebně historický průzkum, apod.,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Ve fázi přípravy dokumentace </w:t>
      </w:r>
      <w:r>
        <w:rPr>
          <w:rFonts w:cs="Arial" w:ascii="Arial Narrow" w:hAnsi="Arial Narrow"/>
          <w:sz w:val="22"/>
          <w:szCs w:val="22"/>
        </w:rPr>
        <w:t>bylo provedeno:</w:t>
      </w:r>
      <w:r>
        <w:rPr>
          <w:rFonts w:cs="Arial" w:ascii="Arial Narrow" w:hAnsi="Arial Narrow"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bhlídka na místě plnění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iné průzkumy staveniště (geologický, hydrologický a stavebně historický) nebyly vypraco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ochrana území podle jiných právních předpisů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 řešeným objektem v ulici Rašínova a Jakubská vedou podzemní vedení inženýrských sítí, která mají svá ochranná a bezpečnostní pásma. Před zahájením prací musí být v dotčeném území inženýrské sítě vytyčeny včetně jejich ochranných pásem. Při stavební činnosti je nutno respektovat podmínky správců jednotlivých sítí. Tato část bude dotčena pouze výstavbou leš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poloha vzhledem k záplavovému území poddolovanému území apod.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tavba se nenachází v záplavovém území </w:t>
      </w:r>
      <w:r>
        <w:rPr>
          <w:rFonts w:cs="Arial" w:ascii="Arial Narrow" w:hAnsi="Arial Narrow"/>
          <w:sz w:val="22"/>
          <w:szCs w:val="22"/>
        </w:rPr>
        <w:t>a nejedná se ani o poddolované územ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vliv stavby na okolní stavby a pozemky, ochrana okolí, vliv stavby na odtokové poměry v území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Stavba nevyvolá negativní dopad na okolní pozemky ani budovy. Není třeba řešit odtokové poměry, které zůstanou na původní úrovni před stavebními úprava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) požadavky na asanace, demolice, kácení dřev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Pro uskutečnění záměru nejsou požadavky na asanace, demolice a kácení dřevi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maximální dočasné a trvalé zábory zemědělského půdního fondu nebo pozemků určených k plnění funkce les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ejso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zemně technické podmínky – zejména možnost napojení na stávající dopravní a technickou infrastrukturu, možnost bezbariérového přístupu k navrhované stavbě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ávající </w:t>
      </w:r>
      <w:r>
        <w:rPr>
          <w:rFonts w:cs="Arial" w:ascii="Arial Narrow" w:hAnsi="Arial Narrow"/>
          <w:sz w:val="22"/>
          <w:szCs w:val="22"/>
        </w:rPr>
        <w:t>objekt je napojen na dopravní a technickou infrastruktur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) věcné a časové vazby stavby, podmiňující, vyvolané, související investice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ěcné a časové vazby nejsou určeny, termíny provádění budou závislé na podmínkách výběrového říze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) seznam pozemků podle katastru nemovitostí, na kterých se stavba provádí,</w:t>
      </w:r>
    </w:p>
    <w:p>
      <w:pPr>
        <w:pStyle w:val="Normal"/>
        <w:spacing w:before="0" w:after="6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zemky objektu</w:t>
      </w:r>
      <w:r>
        <w:rPr>
          <w:rFonts w:cs="Arial Narrow" w:ascii="Arial Narrow" w:hAnsi="Arial Narrow"/>
          <w:sz w:val="22"/>
          <w:szCs w:val="22"/>
        </w:rPr>
        <w:t xml:space="preserve"> (stavby)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1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-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119/3 – Jakubská 119/6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 občanského vybavení</w:t>
            </w:r>
          </w:p>
        </w:tc>
      </w:tr>
    </w:tbl>
    <w:p>
      <w:pPr>
        <w:pStyle w:val="TextBody"/>
        <w:spacing w:before="120" w:after="6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ozemky dotčené během realizace stavby – sousední 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9/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</w:tbl>
    <w:p>
      <w:pPr>
        <w:pStyle w:val="TextBody"/>
        <w:spacing w:before="120" w:after="12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Sousední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eská republika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enerální finanční ředitelství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azarská 15/7, Nové 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1000 Prah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98/1 – nám. Svobody 98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- jiná stavba  </w:t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Kamil MUDr.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Jaselská 191/8, Veveří, 60200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Oto MUDr., 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Lelekovická 314/1, Jehnice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2100 B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Jakubská 120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ubytovacího zařízení</w:t>
            </w:r>
          </w:p>
        </w:tc>
      </w:tr>
    </w:tbl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) seznam pozemků podle katastru nemovitostí, na kterých vznikne ochranné nebo bezpečnostní pásmo,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avební úpravy jsou navrhovány v dokončené stavbě. </w:t>
      </w:r>
      <w:r>
        <w:rPr>
          <w:rFonts w:cs="Arial Narrow" w:ascii="Arial Narrow" w:hAnsi="Arial Narrow"/>
          <w:color w:val="000000"/>
          <w:sz w:val="22"/>
          <w:szCs w:val="22"/>
        </w:rPr>
        <w:t>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je nut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ovat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SN 73 6005 – Prostorová úprava vedení technického vybavení a dal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norem a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o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jimi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e 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e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Ochran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le dle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na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. 458/2000 Sb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ed zah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j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m 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kopo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ra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a vlas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lady zhotovitel stavby ve spolupráci se správci jednotlivých sítí vytý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v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ech st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aj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za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aby ned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lo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stavby k jejich p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o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budou provedeny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pa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ntrol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ondy pro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lohy vedení venkovní kanalizace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sta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Ve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er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>m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u pod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je nutno prov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t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ad 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osti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a stanoviska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slu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c</w:t>
      </w:r>
      <w:r>
        <w:rPr>
          <w:rFonts w:cs="Arial" w:ascii="Arial Narrow" w:hAnsi="Arial Narrow"/>
          <w:color w:val="000000"/>
          <w:sz w:val="22"/>
          <w:szCs w:val="22"/>
        </w:rPr>
        <w:t>ů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2</w:t>
        <w:tab/>
        <w:t>CELKOVÝ POPIS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</w:t>
        <w:tab/>
        <w:t>ZÁKLADNÍ CHARAKTERISTIKA STAVBY A JEJÍHO UŽÍVÁNÍ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lang w:eastAsia="ar-SA"/>
        </w:rPr>
        <w:t>Změna dokončené stavby – stavební úprava – oprava uliční fasády včetně doplnění a výměny klempířských prvk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čel užívání stavby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ávající objekt užívá </w:t>
      </w:r>
      <w:r>
        <w:rPr>
          <w:rFonts w:cs="Arial Narrow" w:ascii="Arial Narrow" w:hAnsi="Arial Narrow"/>
          <w:sz w:val="22"/>
          <w:szCs w:val="22"/>
        </w:rPr>
        <w:t>ZŠ a MŠ Brno, Husova 17</w:t>
      </w:r>
      <w:r>
        <w:rPr>
          <w:rFonts w:cs="Arial Narrow" w:ascii="Arial Narrow" w:hAnsi="Arial Narrow"/>
          <w:bCs/>
          <w:sz w:val="22"/>
          <w:szCs w:val="22"/>
        </w:rPr>
        <w:t>, p.o.</w:t>
      </w:r>
      <w:r>
        <w:rPr>
          <w:rFonts w:cs="Arial" w:ascii="Arial Narrow" w:hAnsi="Arial Narrow"/>
          <w:sz w:val="22"/>
          <w:szCs w:val="22"/>
        </w:rPr>
        <w:t xml:space="preserve"> a slouží pro vzdělávání dětí. Navrženými stavebními úpravami se využití objektu nemě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trvalá nebo dočasná stavba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Řešená stavba je stavbou trvalou.</w:t>
      </w:r>
    </w:p>
    <w:p>
      <w:pPr>
        <w:pStyle w:val="Normal"/>
        <w:shd w:fill="F0F0F0" w:val="clear"/>
        <w:spacing w:before="120" w:after="0"/>
        <w:jc w:val="both"/>
        <w:rPr>
          <w:rStyle w:val="PromnnHTML"/>
          <w:rFonts w:ascii="Arial Narrow" w:hAnsi="Arial Narrow" w:cs="Arial Narrow"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technických požadavků na stavby a technických požadavků zabezpečujících bezbariérové užívání stavby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 povahy stavebních úprav řešené části objektu není nutné řešit požadavky zabezpečující bezbariérové užívání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Veškeré připomínky byly průběžně do dokumentace zapracovávány a jsou součástí dokladové části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0" w:hanging="0"/>
        <w:outlineLvl w:val="9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Magistrát města Brna, Odbor památkové péče</w:t>
      </w:r>
    </w:p>
    <w:p>
      <w:pPr>
        <w:pStyle w:val="Default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) </w:t>
      </w:r>
      <w:r>
        <w:rPr>
          <w:rFonts w:cs="Arial" w:ascii="Arial Narrow" w:hAnsi="Arial Narrow"/>
          <w:sz w:val="22"/>
          <w:szCs w:val="22"/>
        </w:rPr>
        <w:t xml:space="preserve">Před zahájením prací a v jejich průběhu budou svolávány kontrolní dny, na které bude zván Národní památkový ústav, územní odborné pracoviště (NPÚ ÚOP) v Brně a OPP MMB, k předvedení referenčních vzorků doplňovaných prvků a barevnosti fasádního nátěru, přičemž na vstupním kontrolním dnu bude projednán harmonogram prací včetně detailů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 Narrow" w:hAnsi="Arial Narrow"/>
          <w:sz w:val="22"/>
          <w:szCs w:val="22"/>
        </w:rPr>
        <w:t>2) Rozsah nových klempířských prvků nebude navýšen.</w:t>
      </w:r>
      <w:r>
        <w:rPr>
          <w:rFonts w:cs="Arial" w:ascii="Arial" w:hAnsi="Arial"/>
          <w:sz w:val="20"/>
        </w:rPr>
        <w:t xml:space="preserve"> </w:t>
      </w:r>
    </w:p>
    <w:p>
      <w:pPr>
        <w:pStyle w:val="Default"/>
        <w:spacing w:before="60" w:after="0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Vyjádření NPÚ ÚOP v Brně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1. Před zahájením stavebních prací na opravě fasády památky bude proveden stratigrafický průzkum se zaměřením na materiálovou skladbu fasády včetně povrchových úprav, tj. vyhodnocení technologie povrchových úprav, barevnosti s důrazem na primární povrchovou úpravu a průzkum původního provedení fasády, součástí průzkumu bude rovněž vyhodnocení materiality uměleckořemeslné složky fasády (zoomorfní motiv)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2. Kompletní, detailně zpracovanou fotodokumentaci fasády před zahájením oprav bude jedním z výchozích podkladů pro adekvátní obnovu průčelí. Při opravě dojde k odstranění stávajících nesoudržných a druhotně provedených (tj. novodobých) omítkových vrstev a nátěrů a jejich doplnění omítkami stejné materiálové skladby, struktury a barevnosti, a to v původním tvaru a modelaci dle dochovaného originálu včetně technologického provedení příslušných štukových detailů a plasticky či hladce utvářených ploch. Před realizací fasádního nátěru budou zástupcům památkové péče předloženy vzorky fasádního nátěru k posouzení a odsouhlasení. Před doplněním obkladu z lícovek bude zástupcům památkové péče předložen vzorek prvků k doplnění (lícovky, spárovací hmota) k posouzení a odsouhlasení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3. Z průčelí budou v rámci realizace opravy fasády odstraněny neopodstatněné novodobé nefunkční prvky (kryty výdechů ventilace apod.)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4. Před realizací klempířských prvků bude zástupcům památkové péče předložen rozsah a konkretizovaný návrh klempířských prvků k posouzení a odsouhlasení. Nedojde k nadbytečnému navyšování rozsahu klempířských prvků. </w:t>
      </w:r>
    </w:p>
    <w:p>
      <w:pPr>
        <w:pStyle w:val="Default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P MMB dospěl  k závěru, že výše uvedené provedení udržovacích prací objektu ZŠ Rašínova 3, je z hlediska zájmů státní památkové péče přípustné. K podmínkám NPÚ konstatoval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1 nebylo možné přihlédnout. Přímo ze žádosti vyplývá, že žadatel hodlá obnovit fasádu ve stávající barevnosti. Detaily vzorků barev lze řešit v rámci kontrolních dní. Žadateli nelze ukládat povinnosti nad nezbytný rozsah. 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2 nebylo možné částečně přihlédnout. Fotodokumentace je již přímo součástí žádosti. Vzorky fasádního nátěru a prvků k doplnění lze řešit v rámci kontrolního dne dle podmínky č. 1 závazného stanoviska. </w:t>
      </w:r>
    </w:p>
    <w:p>
      <w:pPr>
        <w:pStyle w:val="Default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podmínce NPÚ ÚOP v Brně č. 3 nebylo možné přihlédnout, neboť odstranění nefunkčních novodobých prvků není vůbec předmětem žádosti, nad rámec žádosti nelze podmínky ukláda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chrana stavby podle jiných právních předpis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</w:rPr>
        <w:t xml:space="preserve">Památková ochrana - stávající stavba </w:t>
      </w:r>
      <w:r>
        <w:rPr>
          <w:rFonts w:cs="Arial" w:ascii="Arial Narrow" w:hAnsi="Arial Narrow"/>
          <w:b/>
          <w:sz w:val="22"/>
          <w:szCs w:val="22"/>
        </w:rPr>
        <w:t>není památkově chráněnou stavbou</w:t>
      </w:r>
      <w:r>
        <w:rPr>
          <w:rFonts w:cs="Arial" w:ascii="Arial Narrow" w:hAnsi="Arial Narrow"/>
          <w:sz w:val="22"/>
          <w:szCs w:val="22"/>
        </w:rPr>
        <w:t xml:space="preserve"> (kulturní památka rejst. č. ÚSKP 48265/7-7580 - budova Německé dívčí měšťanské školy)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šná památková ochrana – památková rezervace rejst. č. ÚSKP 1049 – Brno – památkově chráněn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ploše KP/NKP/OP/NZ – nárazníková zóna rejst. č. ÚSKP 7010 – Nárazníková zóna statku světového dědictví „Vila Tugendhat v Brně“ – památkové chráněno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</w:rPr>
        <w:t>g) </w:t>
      </w:r>
      <w:r>
        <w:rPr>
          <w:rFonts w:cs="Arial Narrow" w:ascii="Arial Narrow" w:hAnsi="Arial Narrow"/>
          <w:b/>
          <w:sz w:val="22"/>
          <w:szCs w:val="22"/>
        </w:rPr>
        <w:t>navrhované kapacity stavby - zastavěná plocha, obestavěný prostor, užitná plocha, počet funkčních jednotek a jejich velikosti apod.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 xml:space="preserve">Z hlediska kapacitních údajů stavby se tyto realizací stavebních úprav – opravou uliční fasády - prakticky nemění, nezvětšuje oproti původnímu stavu zastavěná plocha ani obestavěný prostor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základní bilance stavby - potřeby a spotřeby médií a hmot, hospodaření s dešťovou vodou, celkové produkované množství a druhy odpadů a emisí, třída energetické náročnosti budov  apod.,</w:t>
      </w:r>
    </w:p>
    <w:p>
      <w:pPr>
        <w:pStyle w:val="Normal"/>
        <w:rPr>
          <w:rStyle w:val="PromnnHTML"/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Řešenými stavebními úpravami nebudou navýšeny základní bilance stavby.</w:t>
      </w:r>
    </w:p>
    <w:p>
      <w:pPr>
        <w:pStyle w:val="Normal"/>
        <w:jc w:val="both"/>
        <w:rPr/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Celkové množství a druhy odpad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běžný komunální odpad, množství zůstává nezměněno dle stavu před stavebními úpravam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Hospodaření s dešťovou vodo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odtok dešťových vod ze střechy je do stávající kanalizace, množství dešťových vod se nemění. Stavebními úpravami </w:t>
      </w:r>
      <w:r>
        <w:rPr>
          <w:rFonts w:cs="Arial Narrow" w:ascii="Arial Narrow" w:hAnsi="Arial Narrow"/>
          <w:sz w:val="22"/>
          <w:szCs w:val="22"/>
        </w:rPr>
        <w:t xml:space="preserve">– opravou uliční fasády - 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>se nemění odvodňovaná plocha ani počet vtoků a stoupacího potrub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základní předpoklady výstavby - časové údaje o realizaci stavby, členění na etapy,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zhotovitele stavby - 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vedení stavebních prací se předpokládá v jedné etapě. Zhotovitel stavby vypracuje harmonogram pra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orientační náklady stavb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ca 17 mil. Kč s DPH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2</w:t>
        <w:tab/>
        <w:t>CELKOVÉ URBANISTICKÉ A ARCHITEKTONICKÉ ŘEŠENÍ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urbanismus - územní regulace, kompozice prostorového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řešeno vzhledem k charakteru objektu a stavebních úprav, nedochází ke změně urbanistického a architektonického řešení dotčeného ob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architektonické řešení - kompozice tvarového řešení, materiálové a barevné řeš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Rašínova 3 byl postaven roku 1889 jako německá dívčí měšťanská škola korunní princezny Štěpánky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třípodlažní objekt s podsklepením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ravou uliční fasády není měněn vzhled stávající budov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3</w:t>
        <w:tab/>
        <w:t>CELKOVÉ PROVOZNÍ ŘEŠENÍ, TECHNOLOGIE VÝRO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vozní řešení stávajícího objektu se nemění, v objektu zůstává zachováno stávající využit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echnologie výroby není řešena vzhledem k charakteru objektu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 xml:space="preserve">B.2.4 </w:t>
        <w:tab/>
        <w:t>BEZBARIÉROVÉ UŽÍVÁNÍ STAV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udova není řešena jako bezbariérová. Stavebními úpravami na obálce budovy není zasahováno do účelu a užívání objektu. 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zpečnost při užívání stavby souvisí s dokonalým provedením stavebních prací, včetně využití odpovídajících materiálů a výrobků. </w:t>
      </w:r>
      <w:r>
        <w:rPr>
          <w:rFonts w:cs="Arial" w:ascii="Arial Narrow" w:hAnsi="Arial Narrow"/>
          <w:sz w:val="22"/>
          <w:szCs w:val="22"/>
        </w:rPr>
        <w:t xml:space="preserve">Výrobky, které jsou v projektové dokumentaci navrženy, musí vyhovovat zákonu č. 22/97 Sb. o technických požadavcích na výrobky a prováděcím předpisům (nařízením vlády)!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stavební řešení </w:t>
      </w:r>
    </w:p>
    <w:p>
      <w:pPr>
        <w:pStyle w:val="Heading4"/>
        <w:spacing w:before="0" w:after="0"/>
        <w:jc w:val="both"/>
        <w:rPr>
          <w:rFonts w:ascii="Arial Narrow" w:hAnsi="Arial Narrow" w:cs="Arial"/>
          <w:b w:val="false"/>
          <w:b w:val="false"/>
          <w:color w:val="343333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ředmětem projektové dokumentace je oprava vnějšího pláště – uliční fasády z ulice Rašínova a Jakubská </w:t>
      </w:r>
      <w:r>
        <w:rPr>
          <w:rFonts w:cs="Arial" w:ascii="Arial Narrow" w:hAnsi="Arial Narrow"/>
          <w:b w:val="false"/>
          <w:color w:val="343333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– jedná se o opravu omítky, doplnění chybějících a výměnu již nefunkčních klempířských prvků. </w:t>
      </w:r>
      <w:r>
        <w:rPr>
          <w:rFonts w:cs="Arial Narrow" w:ascii="Arial Narrow" w:hAnsi="Arial Narrow"/>
          <w:b w:val="false"/>
          <w:sz w:val="22"/>
        </w:rPr>
        <w:t xml:space="preserve">Oprava fasády – odstranění veškerých nesoudržných omítek uliční fasády, provedení nových omítek, odstín bude vyvzorkován (dle stávajícího odstínu uliční fasády) oprava doplnění cihelných obkladových pásků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b)</w:t>
      </w:r>
      <w:r>
        <w:rPr>
          <w:rFonts w:cs="Arial Narrow" w:ascii="Arial Narrow" w:hAnsi="Arial Narrow"/>
          <w:b/>
        </w:rPr>
        <w:t xml:space="preserve"> konstrukční a materiálové řeš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color w:val="92D05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Je dáno stávajícím stavem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c)</w:t>
      </w:r>
      <w:r>
        <w:rPr>
          <w:rFonts w:cs="Arial Narrow" w:ascii="Arial Narrow" w:hAnsi="Arial Narrow"/>
          <w:b/>
        </w:rPr>
        <w:t xml:space="preserve"> mechanická odolnost a stabilit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Do statiky stávajícího objektu vzhledem k charakteru stavebních úprav – oprava uliční fasády – není zasahováno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ředmětem projektové dokumentace vzhledem k charakteru stavebních úprav – oprava uliční fasády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B.2.8</w:t>
        <w:tab/>
        <w:t>POŽÁRNĚ BEZPEČNOSTNÍ ŘEŠENÍ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V rámci řešených stavebních úprav se nezasahuje do stávajícího požárního členění objektu. 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Jedná se o objekt nevýrobního charakteru, konstrukční systém objektu smíšený</w:t>
      </w:r>
      <w:r>
        <w:rPr>
          <w:rFonts w:cs="Arial" w:ascii="Arial Narrow" w:hAnsi="Arial Narrow"/>
          <w:sz w:val="22"/>
        </w:rPr>
        <w:t>, požární výška objektu cca h = 14,50 m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 rámci prováděných stavebních úprav (</w:t>
      </w:r>
      <w:r>
        <w:rPr>
          <w:rFonts w:cs="Arial Narrow" w:ascii="Arial Narrow" w:hAnsi="Arial Narrow"/>
          <w:sz w:val="22"/>
        </w:rPr>
        <w:t xml:space="preserve">oprava vnějšího pláště uliční fasády) </w:t>
      </w:r>
      <w:r>
        <w:rPr>
          <w:rFonts w:cs="Arial" w:ascii="Arial Narrow" w:hAnsi="Arial Narrow"/>
          <w:b/>
          <w:sz w:val="22"/>
          <w:szCs w:val="22"/>
        </w:rPr>
        <w:t>není zasahováno</w:t>
      </w:r>
      <w:r>
        <w:rPr>
          <w:rFonts w:cs="Arial" w:ascii="Arial Narrow" w:hAnsi="Arial Narrow"/>
          <w:sz w:val="22"/>
          <w:szCs w:val="22"/>
        </w:rPr>
        <w:t xml:space="preserve"> do nosných stavebních konstrukcí, které zajišťují stabilitu objektu nebo jeho částí, nebo jsou použity v konstrukcích ohraničujících únikové cesty. Vnější povrchová úprava použitá na opravu uliční fasády nezhoršuje původní stav. Není zasahováno do požárně otevřených ploch, stávající velikosti těchto požárně otevřených ploch se nemění.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Vnější i vnitřní odběrná místa nejsou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Podmínky pro požární zásah, příjezdové komunikace, nástupní plochy a zásahové cesty nejsou stavebními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" w:ascii="Arial Narrow" w:hAnsi="Arial Narrow"/>
          <w:sz w:val="22"/>
          <w:szCs w:val="22"/>
        </w:rPr>
        <w:t>Předmětná stavba nevyžaduje žádné zvláštní požadavky na zabezpečení řešeného objektu požárně bezpečnostními zařízení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9</w:t>
        <w:tab/>
        <w:t>ÚSPORA ENERGIE A TEPELNÁ OCHRAN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vrženými úpravami nedojde ke změně tepelně technických vlastností obálky budovy.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0</w:t>
        <w:tab/>
        <w:t>HYGIENICKÉ POŽADAVKY NA STAVBY, POŽADAVKY NA PRACOVNÍ A KOMUNÁLNÍ PROSTŘED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ětrá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425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V rámci stavebních úprav není řešeno. Nejsou prováděny žádné úpravy přirozeného nebo nuceného větrání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ytápě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Není zasahováno do způsobu vytáp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slunění a osvětl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ní řešeno. Není zasahováno do dispozičních úprav objektu, stávající využití objektu se nem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ásobování vodo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Oprava fasády nemá vliv na zásobování objektu vod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V rámci stavebních úprav není řešeno. </w:t>
      </w:r>
      <w:r>
        <w:rPr>
          <w:rFonts w:cs="Arial Narrow" w:ascii="Arial Narrow" w:hAnsi="Arial Narrow"/>
          <w:sz w:val="22"/>
        </w:rPr>
        <w:t>Předpokládá se, že provoz objektu produkuje nezávadný odpad, který je odvážen k recyklaci nebo na skládku k tomu urče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u w:val="single"/>
        </w:rPr>
        <w:t>Vliv stavby na okolí (vibrace, hluk, prašnost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průběhu výstavby odpovídá za dodržování hygienických požadavků (hlučnost, prašnost …) stavební dodavatelská firma (zhotovitel). </w:t>
      </w:r>
      <w:r>
        <w:rPr>
          <w:rFonts w:cs="Arial Narrow" w:ascii="Arial Narrow" w:hAnsi="Arial Narrow"/>
          <w:sz w:val="22"/>
          <w:szCs w:val="22"/>
        </w:rPr>
        <w:t>V souladu s § 156 Stavebního zákona č. 183/2006 Sb. musí dodavatel pro stavbu použít jen takové výrobky, které splňují požadavky na požární bezpečnost, hygienu, ochranu zdraví a životního prostředí, bezpečnost při užívání, ochranu proti hluku a na úsporu energie. Při provádění stavby musí být dodrženy technologické postupy a doporučení výrobců popř. dovozců výrobků a materiálů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1</w:t>
        <w:tab/>
        <w:t>OCHRANA STAVBY PŘED NEGATIVNÍMI ÚČINKY VNĚJŠÍHO PROSTŘED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škodlivými vlivy vnějšího prostředí nedozná realizací stavebních úprav prakticky žádných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pronikáním radonu z podlož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pronikáním radonu z podloží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bludnými proud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k charakteru stavby 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technickou seizmicitou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Řešený objekt není situován v dosahu technické seizmicity.</w:t>
      </w:r>
      <w:r>
        <w:rPr>
          <w:rFonts w:cs="Arial" w:ascii="Arial Narrow" w:hAnsi="Arial Narrow"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hlukem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drojem hluku v okolí je automobilová a veřejná doprava na přilehlé komunikaci. V rámci opravy uliční fasády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protipovodňová opatře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Řešený objekt není situován v záplavovém území, protipovodňová opatření se neřeš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statní účinky – vliv poddolování, výskyt metanu apo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by není řešeno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color w:val="FF0000"/>
          <w:sz w:val="18"/>
          <w:szCs w:val="18"/>
          <w:u w:val="single"/>
        </w:rPr>
      </w:pPr>
      <w:r>
        <w:rPr>
          <w:rFonts w:cs="Arial" w:ascii="Arial Narrow" w:hAnsi="Arial Narrow"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3</w:t>
        <w:tab/>
        <w:t>PŘIPOJENÍ NA TECHNICKOU INFRASTRUKTURU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napojovací místa technické infrastruktury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apojení stavby – řešeného objektu - na technickou infrastrukturu se nemění.</w:t>
      </w:r>
      <w:r>
        <w:rPr>
          <w:rFonts w:cs="Arial Narrow" w:ascii="Arial Narrow" w:hAnsi="Arial Narrow"/>
          <w:sz w:val="22"/>
          <w:szCs w:val="22"/>
        </w:rPr>
        <w:t xml:space="preserve"> Odvedení dešťových vod zůstane zachováno beze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řipojovací rozměry, výkonové kapacity a dél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mění se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977" w:leader="none"/>
          <w:tab w:val="left" w:pos="3119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18"/>
          <w:szCs w:val="18"/>
          <w:highlight w:val="yellow"/>
          <w:lang w:eastAsia="ar-SA"/>
        </w:rPr>
      </w:pPr>
      <w:r>
        <w:rPr>
          <w:rFonts w:cs="Arial" w:ascii="Arial Narrow" w:hAnsi="Arial Narrow"/>
          <w:sz w:val="18"/>
          <w:szCs w:val="18"/>
          <w:highlight w:val="yellow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4</w:t>
        <w:tab/>
        <w:t>DOPRAVNÍ ŘEŠENÍ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pis dopravního řešení včetně bezbariérových opatření pro přístupnost a užívání stavby osobami se sníženou schopností pohybu a orienta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ávající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pravní napojení nebude provedením stavebních prací dotčeno, proto není předmětem této dokumenta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napojení území na stávající dopravní infrastruktu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 Vstup do objektu je z nároží ulic Rašínova a Jakubská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doprava v klidu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pěší a cyklistické stez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avbou nedojde k zásahu a k nutnosti zřízení veřejných pěších a cyklistických stezek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Přístup pro pěší je stávající beze změny, stejně jako pro cyklisty.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highlight w:val="yellow"/>
          <w:u w:val="single"/>
          <w:lang w:eastAsia="ar-SA"/>
        </w:rPr>
      </w:pPr>
      <w:r>
        <w:rPr>
          <w:rFonts w:cs="Arial Narrow" w:ascii="Arial Narrow" w:hAnsi="Arial Narrow"/>
          <w:color w:val="000000"/>
          <w:sz w:val="18"/>
          <w:szCs w:val="18"/>
          <w:highlight w:val="yellow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5</w:t>
        <w:tab/>
        <w:t>ŘEŠENÍ VEGETACE A SOUVISEJÍCÍCH TERÉNNÍCH ÚPRAV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terénní úprav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enkovní zpevněné plochy kolem objektu dotčené stavebními pracemi souvisejícími s opravou uliční fasády objektu budou po dokončení těchto prací znovu provedeny a doplněny ve stejné materiálové skladbě jako stávají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oužité vegetační prv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eřeší se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biotechnická opatř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budou prováděna.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6</w:t>
        <w:tab/>
        <w:t>POPIS VLIVŮ STAVBY NA ŽIVOTNÍ PROSTŘEDÍ A JEHO OCHRANA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vliv na životní prostředí - ovzduší, hluk, voda, odpady a půd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ací stavebních úprav jak ve fázi výstavby, tak i jejím užíváním nesmí být vyvolán negativní vliv na životní prostředí, a to z hlediska jednotlivých dílčích aspektů - znečišťování ovzduší a vod, kontaminace půdy i vznikem odpadů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padové hospodář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ůběhu užívání objektu je produkován běžný komunální odpad. </w:t>
      </w:r>
      <w:r>
        <w:rPr>
          <w:rFonts w:cs="Arial" w:ascii="Arial Narrow" w:hAnsi="Arial Narrow"/>
          <w:sz w:val="22"/>
          <w:szCs w:val="22"/>
        </w:rPr>
        <w:t>Likvidace odpadu je zajištěna smluvně s firmou zajišťuj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c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svoz a likvidaci komu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l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ho odpad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185/2001 Sb. o odpadech ve znění pozdějších předpisů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185/2001 Sb. o odpadech a změně některých dalších zákonů v platném znění a vyhláška č</w:t>
      </w:r>
      <w:r>
        <w:rPr>
          <w:rFonts w:cs="Arial Narrow" w:ascii="Arial Narrow" w:hAnsi="Arial Narrow"/>
          <w:sz w:val="22"/>
          <w:szCs w:val="22"/>
          <w:u w:val="single"/>
        </w:rPr>
        <w:t>. 93/2016 Sb. o 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 jako původce odpadů naloží na vlastní náklady s odpady vzniklými ze stavební činnosti ve smyslu zákona č. 185/2001 Sb., o odpadech a změně některých dalších zákonů v platném znění, vyhláška č. 93/2016 Sb. v platném znění, a ostatních souvisejících předpisů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odpady označenými jako nebezpečné (kategorie N) je nutno nakládat jako s nebezpečnými látkami včetně všech dalších souvisejících opatř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kládání se stavebním odpadem – tento bude ukládán do velkoobjemového kontejneru a bude tříděn dle příslušných katalogových čísel. Stavební odpad bude přednostně nabídnut k recyklaci a pro využití, jako další stavební materiá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Průběžná evidence odpadů vzniklých při realizaci, včetně doložení způsobu nakládání (využití, odstranění) a dokladů o předání oprávněné osobě bude předložena původcem odpadů zadavateli nebo na základě vyžádání dotčeného orgánu - § 4 zákona č. 183/2006 Sb., v platném znění, stavební zákon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  <w:u w:val="single"/>
        </w:rPr>
        <w:t>Nepotřebný stavební odpad bude likvidován takto: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cyklovatelné materiály budou nabídnuty k recyklaci v recyklačních zařízeních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alitelný odpad bude nabídnut ke spálení do spalovny komunálního odpadu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spalitelný odpad bude uložen na skládku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Emise, hluk, vibrac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výstavbě lze předpokládat zvýšenou hlučnost a prašnost, která se po realizaci navrátí do původních hodnot. Zdrojem hluku bude jednak hluk způsobený dopravou stavebních materiálů na stavbu, odvozem stavební suti a vybouraného materiálu, dále k těmto zdrojům přistupuje i hluk ze stavebních činností. Vibrace způsobené průjezdy těžkých nákladních automobilů lze očekávat pouze v bezprostředním okolí příjezdové trasy v období výstavb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rovádění stavby jsou dodavatelé povinni omezit škodlivé důsledky stavební činnosti na životní prostředí. V průběhu stavby musí být hluk, prach a emise škodlivin omezeny na únosnou mír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ské organizace jsou povinny provádět zejména tato opatření:</w:t>
      </w:r>
    </w:p>
    <w:p>
      <w:pPr>
        <w:pStyle w:val="Odstavecseseznamem"/>
        <w:widowControl w:val="false"/>
        <w:numPr>
          <w:ilvl w:val="0"/>
          <w:numId w:val="1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výstavbu nasazovat stavební stroje v řádném technickém stavu, opatřené předepsanými kryty pro snížení hluku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ůběžně technické prohlídky a údržbu stavebních mechanizmů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ečovat plynulou práci stavebních strojů zajištěním dostatečného počtu dopravních prostředků. V době nutných přestávek zastavovat motory stavebních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řipustit provoz dopravních prostředků a strojů s nadměrným množstvím škodlivin ve výfukových plynech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ximálně omezit prašnost při stavebních pracích a doprav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přepravovaný materiál zajistit tak, aby neznečišťoval dopravní trasy (plachty, vlhčení, snížení rychlosti apod.)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mezit pojíždění a stání vozidel mimo zpevněné plochy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vjezdů na a ze staveniště na místní komunikace zabezpečit čištění kol (podvozků) dopravních prostředků a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avidelnou kontrolu příjezdových komunikací na staveniště a nevyhnutelné znečištění komunikací neprodleně odstraňovat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at pořádek na staveništích. Materiály ukládat odborně na vyhrazená místa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 realizaci stavby využívat jen plochy v obvodu staveništ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samozřejmě nutné neprovádět hlučné stavební práce v noční době (22:00 až 6:00 hod)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přírodu a krajinu - ochrana dřevin, ochrana památných stromů, ochrana rostlin a živočichů, zachování ekologických funkcí a vazeb v krajině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vrženými stavebními úpravami se nemění vliv stavby na přírodu a krajinu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soustavu chráněných území Natura 2000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ura 2000 je soustava chráněných území, v nichž se vyskytují ohrožené druhy rostlin a živočichů a cenné biotopy. Území nespadá do oblasti ochrany životního prostředí – území soustavy NATURA 2000 (princip EU, ptačí oblasti a evropsky významné lokality)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způsob zohlednění podmínek závazného stanoviska posouzení vlivu záměru na životní prostředí, je-li podklad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jišťovací řízení není pro danou stavbu nutno vés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navrhovaná ochranná a bezpečnostní pásma, rozsah omezení a podmínky ochrany podle jiných právních předpisů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Všechna stávající ochranná a bezpečnostní pásma zůstávají v platnosti. </w:t>
      </w:r>
      <w:r>
        <w:rPr>
          <w:rFonts w:cs="Arial" w:ascii="Arial Narrow" w:hAnsi="Arial Narrow"/>
          <w:sz w:val="22"/>
          <w:szCs w:val="22"/>
        </w:rPr>
        <w:t>Nová ochranná a bezpečnostní pásma nejsou navrhována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7</w:t>
        <w:tab/>
        <w:t>OCHRANA OBYVATELSTV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jsou kladeny 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n</w:t>
      </w:r>
      <w:r>
        <w:rPr>
          <w:rFonts w:cs="PalmSprings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zvl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št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požadavky na ochranu obyvatelstva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8</w:t>
        <w:tab/>
        <w:t>ZÁSADY ORGANIZACE VÝSTAVBY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ato projektová dokumentace ZOV je určena ke čtení společně s celou technickou dokumentac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potřeby a spotřeby rozhodujících médií a hmot, jejich zajištění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  <w:t xml:space="preserve">Voda a elektrická energie pro potřeby zařízení staveniště bude zajištěna ze stávajících rozvodů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Místo a způsob napojení bude nutné předem projednat s investorem a uživatelem. </w:t>
      </w:r>
      <w:r>
        <w:rPr>
          <w:rFonts w:eastAsia="MS Mincho;MS Gothic" w:cs="Arial" w:ascii="Arial Narrow" w:hAnsi="Arial Narrow"/>
          <w:sz w:val="22"/>
          <w:szCs w:val="22"/>
        </w:rPr>
        <w:t xml:space="preserve">Stavba zajistí měření odběru energií a způsob úhrady bude předmětem smlouvy s dodavatelem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dvodnění staveniště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vádění</w:t>
      </w:r>
      <w:r>
        <w:rPr>
          <w:rFonts w:eastAsia="MS Mincho;MS Gothic"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rážkových vod ze staveniště je navrženo gravitačně vsakováním do okolního terénu jako u původního stav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napojení staveniště na stávající dopravní a technickou infrastrukturu</w:t>
      </w:r>
    </w:p>
    <w:p>
      <w:pPr>
        <w:pStyle w:val="Normal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 Narrow" w:ascii="Arial Narrow" w:hAnsi="Arial Narrow"/>
          <w:sz w:val="22"/>
          <w:szCs w:val="22"/>
        </w:rPr>
        <w:t xml:space="preserve">Staveniště se nachází v prostoru přilehlých komunikací ulice Rašínova a Jakubská. Dopravní napojení je stávající komunikační sítí </w:t>
      </w:r>
      <w:r>
        <w:rPr>
          <w:rFonts w:cs="Arial" w:ascii="Arial Narrow" w:hAnsi="Arial Narrow"/>
          <w:sz w:val="22"/>
          <w:szCs w:val="24"/>
        </w:rPr>
        <w:t xml:space="preserve">a bude s max. celkovou tonáží odpovídající aktuálnímu dopravnímu značení. </w:t>
      </w:r>
      <w:r>
        <w:rPr>
          <w:rFonts w:cs="Arial" w:ascii="Arial Narrow" w:hAnsi="Arial Narrow"/>
          <w:sz w:val="22"/>
          <w:szCs w:val="22"/>
        </w:rPr>
        <w:t xml:space="preserve">Jakákoliv vyšší tonáž musí být projednána s příslušným správcem komunikace ještě před zahájením stavby. </w:t>
      </w:r>
      <w:r>
        <w:rPr>
          <w:rFonts w:cs="Arial" w:ascii="Arial Narrow" w:hAnsi="Arial Narrow"/>
          <w:sz w:val="22"/>
          <w:szCs w:val="24"/>
        </w:rPr>
        <w:t>Dojde-li v souvislosti se stavbou nebo staveništní dopravou k poškození nebo k znečištění komunikačních ploch, budou tyto závady odstraněny dle podmínek správce komunikací na náklady realizační firmy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vody a energií po dobu výstavby bude ze stávajících zdrojů</w:t>
      </w:r>
      <w:r>
        <w:rPr>
          <w:rFonts w:eastAsia="MS Mincho;MS Gothic" w:cs="Arial" w:ascii="Arial Narrow" w:hAnsi="Arial Narrow"/>
          <w:sz w:val="22"/>
          <w:szCs w:val="22"/>
        </w:rPr>
        <w:t xml:space="preserve"> na základě smluv mezi objednatelem a zhotovitelem stavby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dzemní inženýrské sítě musí být polohově a výškově vyznačeny před zahájením stavby. Případné odkryté podzemní vedení bude chráněno proti poškození. V případě poškození sítí neprodleně přerušit práce a ohlásit příslušnému správci. Při realizaci dodržovat ustanovení ČSN 73 6005 – Prostorová úprava vedení technického vybavení a dalších norem a zákonných ustanovení, jimiž se řídí práce v ochranných pásmech sítí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vliv provádění stavby na okolní stavby a pozem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řejné zájmy nebudou předmětnou stavební akcí dotčeny stejně jako okolní pozemky nebo stavby na nich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ochrana okolí staveniště a požadavky na související asanace, demolice, kácení dřevin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bude před zahájením stavebních úprav celé předáno jednomu hlavnímu dodavateli a po ukončení předáno kompletně zpět. </w:t>
      </w:r>
      <w:r>
        <w:rPr>
          <w:rFonts w:eastAsia="MS Mincho;MS Gothic" w:cs="Arial" w:ascii="Arial Narrow" w:hAnsi="Arial Narrow"/>
          <w:sz w:val="22"/>
          <w:szCs w:val="22"/>
        </w:rPr>
        <w:t>Dodavatel v rámci přípravy vymezí po dohodě se zadavatelem dopravní režim, užívání komunikací, prostory činnosti a doby jejich provozu.</w:t>
      </w:r>
      <w:r>
        <w:rPr>
          <w:rFonts w:cs="Arial Narrow" w:ascii="Arial Narrow" w:hAnsi="Arial Narrow"/>
          <w:sz w:val="22"/>
          <w:szCs w:val="22"/>
        </w:rPr>
        <w:t xml:space="preserve"> Před zahájením bude provedeno ověření a vytyčení všech inženýrských sítí.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realizaci stavby je 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ba provést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í, aby výstavba negativ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neohrozila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innost v okolí b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hem realizace stavby an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jej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rav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. Staveniště bude chráněno proti přístupu nepovolaných osob.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V rámci této stavby nebude prováděno žádné kácení dřevi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realizaci záměru nebude nutné provést trvalé odnětí ze zemědělského půdního fondu (ZPF). K dočasnému záboru zemědělského půdního fondu nedojd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í nedojde k odnětí či omezení využívání pozemků určených pro plnění funkcí lesa ve smyslu zákona č. 289/1995 Sb., v platném zněn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e záměru nenarušuje žádné ložisko nerostných surovin ani dobývací prostor. K ovlivnění horninového prostředí nedojde. Staveniště se nenachází v záplavovém území. 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uskutečnění záměru je nutné provést nezbytné bourací prác</w:t>
      </w:r>
      <w:r>
        <w:rPr>
          <w:rFonts w:eastAsia="MS Mincho;MS Gothic" w:cs="Arial" w:ascii="Arial Narrow" w:hAnsi="Arial Narrow"/>
          <w:sz w:val="22"/>
          <w:szCs w:val="22"/>
        </w:rPr>
        <w:t xml:space="preserve">e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) maximální zábory pro staveniště (dočasné / trvalé)</w:t>
      </w:r>
    </w:p>
    <w:p>
      <w:pPr>
        <w:pStyle w:val="TextBody"/>
        <w:spacing w:before="0" w:after="0"/>
        <w:rPr>
          <w:rFonts w:ascii="Arial Narrow" w:hAnsi="Arial Narrow" w:cs="Calibri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 rámc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výstavby budou provedeny pouze dočasné zábory ploch pro zařízení staveniště </w:t>
      </w:r>
      <w:r>
        <w:rPr>
          <w:rFonts w:cs="Arial Narrow" w:ascii="Arial Narrow" w:hAnsi="Arial Narrow"/>
          <w:sz w:val="22"/>
          <w:szCs w:val="22"/>
        </w:rPr>
        <w:t xml:space="preserve">na pozemcích v užívání zadavatele. Pouze dojde k dočasnému záboru přilehlé ostatní komunikace (parcela č. 548, k.ú. Město Brno, vlastnické právo Statutární město Brno, Dominikánské nám. 196/1, 60200 Brno-město) a přilehlé ostatní komunikace (parcela č. 549/1, k.ú. Město Brno, vlastnické právo Statutární město Brno, Dominikánské nám. 196/1, 60200 Brno-město) z důvodu výstavby lešení pro provedení opravy fasád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ý zábor místní komunikace ul. Rašínova je možný pouze na základě povolení zvláštního užívání komunikace dle §25 zákona č. 13/1997 Sb. ve znění pozdějších úprav, o které požádá dodavatel stavby příslušný silniční správní úřad (OD MMB) v dostatečném časovém předstihu.</w:t>
      </w:r>
    </w:p>
    <w:p>
      <w:pPr>
        <w:pStyle w:val="Normal"/>
        <w:widowControl w:val="false"/>
        <w:tabs>
          <w:tab w:val="clear" w:pos="708"/>
          <w:tab w:val="left" w:pos="694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krétní podmínky budou stanoveny objednatelem a zhotovitelem stavby nejpozději do předá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dděleno oplocením. Na vstupu na staveniště budou připevněny tabulky velikosti 50x50cm s upozorněním – POZOR STAVBA – ZÁKAZ VSTUPU NEPOVOLANÝCH OSOB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klady a skládky – stavební materiál bude na stavbu navážen postupně a bude následně zabudován. Pro uskladnění materiálu budou popř. vyčleněny prostory uvnitř objektu a na přilehlých plochách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y zařízení staveniště (staveništní kontejnery, skládky apod.) budou dočasně umístěny v prostoru ulice Jakubská a toto bude projednáno s vlastníkem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nkrétní podmínky budou stanoveny objednatelem a zhotovitelem stavby nejpozději do předání staveniště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bezbariérové obchozí trasy</w:t>
      </w:r>
    </w:p>
    <w:p>
      <w:pPr>
        <w:pStyle w:val="Normln1"/>
        <w:ind w:hanging="0"/>
        <w:rPr>
          <w:rFonts w:ascii="Arial Narrow" w:hAnsi="Arial Narrow" w:cs="Arial"/>
          <w:szCs w:val="22"/>
          <w:lang w:eastAsia="ar-SA"/>
        </w:rPr>
      </w:pPr>
      <w:r>
        <w:rPr>
          <w:rFonts w:cs="Arial Narrow" w:ascii="Arial Narrow" w:hAnsi="Arial Narrow"/>
          <w:szCs w:val="22"/>
        </w:rPr>
        <w:t>Nejsou</w:t>
      </w:r>
      <w:r>
        <w:rPr>
          <w:rFonts w:cs="Arial" w:ascii="Arial Narrow" w:hAnsi="Arial Narrow"/>
          <w:szCs w:val="22"/>
          <w:lang w:eastAsia="ar-SA"/>
        </w:rPr>
        <w:t xml:space="preserve">. 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 541/2020 Sb. o odpadech.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541/20201 Sb. o odpadech a vyhláška č</w:t>
      </w:r>
      <w:r>
        <w:rPr>
          <w:rFonts w:cs="Arial Narrow" w:ascii="Arial Narrow" w:hAnsi="Arial Narrow"/>
          <w:sz w:val="22"/>
          <w:szCs w:val="22"/>
          <w:u w:val="single"/>
        </w:rPr>
        <w:t>. 8/2021 Sb. o 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Předpokládané bilance odpadů, které vzniknou při realizaci záměru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131"/>
        <w:gridCol w:w="1420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atalogové č. odpadu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10"/>
                <w:szCs w:val="22"/>
              </w:rPr>
            </w:pPr>
            <w:r>
              <w:rPr>
                <w:rFonts w:cs="Arial Narrow" w:ascii="Arial Narrow" w:hAnsi="Arial Narrow"/>
                <w:b/>
                <w:sz w:val="1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ev odpadu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tegor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/odhad množství (tu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ůsob nakládání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 odpadem **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i bet., cihel a keram. výrobk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cyklace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řevo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st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recykla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9 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né stavební a demol. odpad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ádk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*dle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vyhlášky č. 8/2021 Sb., Katalog odpadů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*dle § 9a zákona č. 541/2020 Sb., o odpade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zn: Množství odpadů byla stanovena hrubým odhadem a nemůže být striktně závazná.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ako původce odpadů naloží na vlastní náklady s odpady vzniklými ze stavební činnosti ve smyslu zákona č. 541/2020 Sb., o odpadech, vyhláška č. 8/2021 Sb. Katalog odpadů a ostatních souvisejících předpis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otřebný stavební odpad bude likvidován takto:</w:t>
      </w:r>
    </w:p>
    <w:p>
      <w:pPr>
        <w:pStyle w:val="Odstavecseseznamem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cyklovatelné materiály budou nabídnuty k recyklaci v recyklačních zařízeních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alitelný odpad bude nabídnut ke spálení do spalovny komunálního odpadu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spalitelný odpad bude uložen na sklád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vodce odpadů: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povinen zařadit odpady podle druhů a kategorií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ady, které sám nemůže využít trvale, nabízet k využití jiné právnické nebo fyzické osobě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ést předepsanou evidenci odpadů v rozsahu stanoveném vyhláškou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sí umožnit kontrolním orgánům přístup do prostor vzniku a uskladnění odpadů, včetně poskytnutí pravdivých údajů o odpadech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rozsahu stanoveném zákonem platí původce poplatky za jednotlivé odpa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bilance zemních prací, požadavky na přísun nebo deponie zemin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řešených stavebních úprav se nepředpokládají zemní prá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j)</w:t>
      </w:r>
      <w:r>
        <w:rPr>
          <w:rFonts w:cs="Arial Narrow" w:ascii="Arial Narrow" w:hAnsi="Arial Narrow"/>
          <w:b/>
          <w:sz w:val="22"/>
          <w:szCs w:val="22"/>
        </w:rPr>
        <w:t xml:space="preserve"> ochrana životního prostředí při výstavbě</w:t>
      </w:r>
    </w:p>
    <w:p>
      <w:pPr>
        <w:pStyle w:val="Normal"/>
        <w:jc w:val="both"/>
        <w:rPr/>
      </w:pPr>
      <w:r>
        <w:rPr>
          <w:rFonts w:cs="TimesNewRomanPS-BoldMT" w:ascii="Arial Narrow" w:hAnsi="Arial Narrow"/>
          <w:bCs/>
          <w:sz w:val="22"/>
          <w:szCs w:val="22"/>
          <w:u w:val="single"/>
        </w:rPr>
        <w:t>Při</w:t>
      </w:r>
      <w:r>
        <w:rPr>
          <w:rFonts w:cs="Arial" w:ascii="Arial Narrow" w:hAnsi="Arial Narrow"/>
          <w:sz w:val="22"/>
          <w:szCs w:val="22"/>
          <w:u w:val="single"/>
        </w:rPr>
        <w:t xml:space="preserve"> provádění stavby je nutné dodržovat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zákona č.17/1992 o životním prostředí a instrukcí MŽP ČR je dodavatel povinen se zabývat ochranou životního prostředí při provádění stavebních prac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rámci péče o životní prostředí je nutno také dodržovat vyhlášku č.114/1992 Sb. zákonů o ochraně přírody a krajiny a zákon č.185/2001 o odpade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kládání s odpady a nebezpečnými odpady se řídí zásadami stanovenými platnou legislativou podle zákona č.541/2020 Sb. zákonů. Povinnosti původců odpadů - podnikatelů (právnických i fyzických osob), při jejichž činnosti vzniká odpad,  jsou podle zákona č.541/2020 Sb. zákonů. o odpadech a navazujícími právními předpisy.         Vyhláška ukládá dodavateli povinnost udržovat na převzatém stanovišti a na přenechaných inženýrských sítích pořádek a čistotu, odstraňovat odpadky a nečistoty vzniklé jeho pracemi. Při provádění stavebních a technologických prací musí být vyloučeny všechny negativní vlivy na životní prostředí a to zejmén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ochrana okolního prostoru proti vlivům stavby provedením ochranných pásů textilie s prováděním prašných prací pod vodní clono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ádoby na odpad budou trvale umístěny mimo veřejné prostran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uť bude průběžně odvážena na zajištěnou skládk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tavební činnost stavebními mechanizmy, hlučné práce včetně nákladní a automobilové dopravy  realizovat v pracovní dny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avební činnost provozovat tak, aby nedocházelo k obtěžování okolí nadměrným hlukem a prach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pravní prostředky budou před výjezdem ze staveniště řádně očiště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loučit nebezpečí požáru z topenišť a jiných zdroj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exhalace z topenišť, rozehřívání strojů nedovoleným způsob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odpadní vodou, povrchovými splachy z prostoru stavenišť, zejména z míst znečištěných oleji a ropnými produ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komunikace a zvýšená prašnos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kud dojde při využívání veřejných </w:t>
      </w:r>
      <w:r>
        <w:rPr>
          <w:rFonts w:cs="Arial Narrow" w:ascii="Arial Narrow" w:hAnsi="Arial Narrow"/>
          <w:sz w:val="22"/>
          <w:szCs w:val="22"/>
          <w:u w:val="single"/>
        </w:rPr>
        <w:t>komunikací k jejich znečištění</w:t>
      </w:r>
      <w:r>
        <w:rPr>
          <w:rFonts w:cs="Arial Narrow" w:ascii="Arial Narrow" w:hAnsi="Arial Narrow"/>
          <w:sz w:val="22"/>
          <w:szCs w:val="22"/>
        </w:rPr>
        <w:t>, zhotovitel je povinen toto znečištění neprodleně odstrani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Ochrana proti hluku</w:t>
      </w:r>
      <w:r>
        <w:rPr>
          <w:rFonts w:cs="Arial Narrow" w:ascii="Arial Narrow" w:hAnsi="Arial Narrow"/>
          <w:sz w:val="22"/>
          <w:szCs w:val="22"/>
        </w:rPr>
        <w:t xml:space="preserve"> – práce, při kterých bude využíváno strojů s hlučností nad 60-80 dB a nelze hladinu hluku snížit, je nutno realizovat v době určené příslušným orgánem a po oznámení uživatelům vedlejších objekt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bude provádět a zajistí stavbu tak, aby hluková zátěž v chráněném venkovním prostoru staveb vyhověla požadavkům stanoveným v Nařízení vlády č. 272/2011 Sb. „O ochraně zdraví před nepříznivými účinky hluku a vibrací“, kde je stanoveno, že hladina hluku ze stavební činnosti v chráněných venkovních prostorech staveb nepřekročí hygienický limit LAeq,s 65 dB v době 7.00-21.00 hod, LAeq,s 60 dB v době 6.00-7.00 hod a 21.00-22.00 hod, LAeq,s 45 dB v době 22.00-6.00 hod, a že hladina hluku ze stavební činnosti v chráněných vnitřních prostorech staveb nepřesáh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v pracovní dny v době 7 do 21 hodin LAeq,s 55 dB, od 6 do 7 a od 21 do 22 hodin LAmax 40 dB, 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22 do 06 hodin LAmax 30 dB,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ve dnech pracovního klidu od 6 do 22 hodin LAmax 40 dB, od 22 do 06 hodin LAmax 30 dB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roveň hluku technologického zařízení, která nebude utlumena okolními stavebními konstrukcemi, nesmí překročit povolené hladiny hlukové zátěže, předepsané hygienickými předpisy, a to i pro noční dob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mitní hodnoty hluku v pracovním prostředí jsou stanoveny nařízením vlády č. 272/2011 Sb., o ochraně zdraví před nepříznivými účinky hluku a vibrací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 smyslu § 3 odst. 1 výše uvedeného nařízení je hygienický limit pro úroveň hluku při práci vyjádřený ekvivalentní hladinou akustického tlaku, který musí být dodrž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vníci provádějící stavební práce vystavení nadlimitnímu hluku (např.: práce s pneumatickými sbíječkami) budou vybaveni příslušnými osobními ochrannými prostředky proti hluku dle nařízení vlády č. 495/2001 Sb. a budou přijata příslušná organizační opatření (přestávky) tak, aby nebyla překročena celková expozice EA,8h 3 640 Pa2s pro 8</w:t>
        <w:noBreakHyphen/>
        <w:t xml:space="preserve">mi hodinovou pracovní dobu (viz § 3 nařízení vlády č. 272/2011 Sb.)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patřeno protihlukovými stěnami a opatřeními, které jsou stanoveny v hlukové studii – samostatná část pro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 dodrženy pravidla omezující hlučnost při provádění stavebních prací :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ou prováděny stavební práce v nočních hodinách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hlučnější pracovní operace budou prováděny kvalitními co nejméně hlučnými zařízeními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hlučných pracovních operací bude prováděna vždy pouze jedna operace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iditelném přístupném místě bude uveden telefon na vedoucího stavby pro vyřízení případných připomínek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proti prachu</w:t>
      </w:r>
      <w:r>
        <w:rPr>
          <w:rFonts w:cs="Arial Narrow" w:ascii="Arial Narrow" w:hAnsi="Arial Narrow"/>
          <w:sz w:val="22"/>
          <w:szCs w:val="22"/>
        </w:rPr>
        <w:t xml:space="preserve"> –budou provedeny tyto opatření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a) Vozidla stavby budou před výjezdem ze staveniště očištěna tak, aby splňovala podmínky § 52 zákona </w:t>
        <w:tab/>
        <w:t xml:space="preserve">č. 13/1997 Sb., o pozemních komunikacích, ve znění pozdějších předpisů, a ve smyslu zákona č. </w:t>
        <w:tab/>
        <w:t>361/2000 Sb., o provozu na pozemních komunikacích, ve znění pozdějších předpisů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) používané komunikace musí být po dobu stavby udržovány v pořádku a čistotě. Při znečištění </w:t>
        <w:tab/>
        <w:t xml:space="preserve">komunikací vozidly stavby je nutné v souladu s § 28 odst. 1 zákona č. 13/1997 Sb., o pozemních </w:t>
        <w:tab/>
        <w:t xml:space="preserve">komunikacích v platném znění znečištění neprodleně a bez průtahů odstranit a uvést komunikaci do </w:t>
        <w:tab/>
        <w:t>původního stavu na náklady stavebníka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uložení sypkého nákladu jak v kontejneru na demoliční odpad tak na korbách nákladních automobilů </w:t>
        <w:tab/>
        <w:t>musí být zakryto plachtami dle § 52 zák. č. 361/2000 Sb.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nákladní automobily nebudou přeplňovány sypkými materiály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v případě dlouhodobého sucha skrápěním staveniště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) po celou dobu stavební činnosti bude použito postupů a prostředků zajišťujících minimální možnou </w:t>
        <w:tab/>
        <w:t>produkci prachu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g) po celou dobu výstavby musí být zajištěna průběžná údržba a čištění komunikací (vozovek i chodníků) </w:t>
        <w:tab/>
        <w:t xml:space="preserve">dotčených stavbou. Čištění vozovek bude prováděno strojně. Četnost opakování a rozsah </w:t>
        <w:tab/>
        <w:t xml:space="preserve">čištěného území bude objednáno před zahájením stavebních prací, případně bude upřesněno v jejich </w:t>
        <w:tab/>
        <w:t>průběhu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h) omezit prašnost řádnou očistou automobilů opouštějících staveniště a během letního suchého a větrného období i skrápěním staveništních komunikací popř. dalších prašných ploch staveniště jejich znečištění zajistit jejich očistu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) při manipulaci se stavebními materiály a případně s využívanými recykláty zavést účinná opatření ke snížení prašnosti, jako např. skrápění, zakrývání apod., příp. skladovat v krytých skládkác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) při pracích s možností zvýšených emisí prašných částí je nutno provést účinné zaplachtování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Jakékoliv znečištění bude okamžitě asanová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) Zhotovitel stavby je odpovědný za náležitý technický stav svého strojového par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c) Po dobu provádění stavebních prací je třeba výhradně používat vozidla a stavební mechanizmy, které </w:t>
        <w:tab/>
        <w:t xml:space="preserve">splňují </w:t>
        <w:tab/>
        <w:t>příslušné emisní limity na základě platné legislativy pro mobilní zdroj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d) Použité mechanizmy budou povinně vybaveny prostředky k zachycení příp. úkapů či úniků olejů a </w:t>
        <w:tab/>
        <w:t>ropných látek do terénu; pod stojícími stavebními mechanizmy budou instalovány záchytné va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e) Stavbu je nutno provádět takovým způsobem, aby nedošlo ke kontaminaci půdy, povrchových a </w:t>
        <w:tab/>
        <w:t xml:space="preserve">podzemních vod </w:t>
        <w:tab/>
        <w:t>cizorodými látkami.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ovzduš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užité staveništní mechanizmy budou splňovat směrnici EHS na emisní limity EURO 4 nebo EURO 5.</w:t>
      </w:r>
    </w:p>
    <w:p>
      <w:pPr>
        <w:pStyle w:val="Normal"/>
        <w:tabs>
          <w:tab w:val="clear" w:pos="708"/>
          <w:tab w:val="right" w:pos="7938" w:leader="dot"/>
        </w:tabs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V průběhu stavebních prací může dojít k dočasnému zvýšenému množství TZL vlivem některých prací. Z tohoto důvodu budou přijata příslušná opatření vedoucí k minimalizaci šíření znečištění do okolního prostředí. Jedná se především o instalaci ochranných plachet nebo sítí na fasádní lešení, zkrápění apod. </w:t>
      </w:r>
    </w:p>
    <w:p>
      <w:pPr>
        <w:pStyle w:val="Normal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škeré plochy mimo vlastní prostor stavby musí zůstat nedotčeny – nekácet a nepoškozovat dřeviny, neskladovat zde materiál, neprojíždět technikou atd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zásady bezpečnosti a ochrany zdraví při práci na staveniš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zpracování projektu stavebních prací bylo dbáno na to, aby jeho ustanovení byla v souladu s ustanoveními následujících obecně platných  bezpečnostních předpisů zásadního význa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ákon č. 365 / 2011 Sb. Zákoník práce,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ákon č. 309/2006 Sb.  ze dne 23. května 2006, kterým se upravují další požadavky 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vč. změn č.362/2007 a 189/200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ařízení vlády č. 362/2005 Sb. o bližších požadavcích na bezpečnost a ochranu zdraví při práci na pracovištích s nebezpečím pádu z výšky nebo do hloubky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591/2006 Sb. o bližších minimálních požadavcích na bezpečnost a   ochranu zdraví při práci na staveniští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78/2001 Sb., kterým se stanoví bližší požadavky na bezpečný provoz  a  používání strojů a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95/2001 Sb., kterým se stanoví rozsah a bližší podmínky poskytování osobních ochranných pracovních prostředků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01/2005 Sb. o podrobnějších požadavcích na pracoviště  a pracovní prostředí vč. přílo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hláška č. 48/1982 Sb., kterou se stanoví základní požadavky k zajištění bezpečnosti a 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06/2004 Sb., o bližších požadavcích na zajištění BOZP při práci v prostředí s nebezpečím výbuchu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68/2002 Sb., kterým se stanoví způsob organizace práce a pracovních postupů, které je zaměstnavatel povinen zajistit při provozování dopravy dopravními prostředky vč.přílohy č.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61/2007 Sb. kterým se stanoví podmínky ochrany zdraví při práci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ždý pracovník zúčastněný na výstavbě musí být průkazně seznámen a proškolen s bezpečnostními předpisy. Pracovníci zajišťující dopravu v prostorách staveniště musí být seznámeni s podmínkami provozu (ochranná pásma, sítě apod.). Na staveništi je pracovníkům zúčastněným na výstavbě povoleno vstupovat jen na základě oprávnění pro určené práce a s vědomím vedení stavby. Pracoviště musí být při práci mimo denní dobu řádně osvětlen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 ochranném pásmu inž. sítí musí být zajištěno jejich příp.označení nebo vypnutí a zastavení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(§ 15)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§ 3 další požadavky BOZP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obsahuje v úvodních ustanoveních požadavky na pracoviště a pracovní prostředí (§2), požadavky na pracoviště a pracovní prostředí na staveništi (§ 3) a požadavky na výrobní a pracovní prostředky a zařízení (§4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y a nařízení vlády platí pro bezpečnost práce a technických zařízeních při stavebních pracích a stanoví požadavky k zajištění bezpečnosti práce a technických zařízení při přípravě a provádění stavebních, montážních a udržovacích prací a prací s nimi souvisejí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yhláška se vztahuje na právnické a fyzické osoby, které provádějí stavební práce (dále jen dodavatel stavebních prací) a jejich pracovník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V další části zákona jsou </w:t>
      </w:r>
      <w:r>
        <w:rPr>
          <w:rFonts w:cs="Arial Narrow" w:ascii="Arial Narrow" w:hAnsi="Arial Narrow"/>
          <w:b/>
          <w:bCs/>
          <w:sz w:val="22"/>
          <w:szCs w:val="22"/>
        </w:rPr>
        <w:t>požadavky n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rganizaci práce</w:t>
      </w:r>
      <w:r>
        <w:rPr>
          <w:rFonts w:cs="Arial Narrow" w:ascii="Arial Narrow" w:hAnsi="Arial Narrow"/>
          <w:sz w:val="22"/>
          <w:szCs w:val="22"/>
        </w:rPr>
        <w:t xml:space="preserve"> a </w:t>
      </w:r>
      <w:r>
        <w:rPr>
          <w:rFonts w:cs="Arial Narrow" w:ascii="Arial Narrow" w:hAnsi="Arial Narrow"/>
          <w:b/>
          <w:bCs/>
          <w:sz w:val="22"/>
          <w:szCs w:val="22"/>
        </w:rPr>
        <w:t>pracovní postupy</w:t>
      </w:r>
      <w:r>
        <w:rPr>
          <w:rFonts w:cs="Arial Narrow" w:ascii="Arial Narrow" w:hAnsi="Arial Narrow"/>
          <w:sz w:val="22"/>
          <w:szCs w:val="22"/>
        </w:rPr>
        <w:t xml:space="preserve"> (§5), </w:t>
      </w:r>
      <w:r>
        <w:rPr>
          <w:rFonts w:cs="Arial Narrow" w:ascii="Arial Narrow" w:hAnsi="Arial Narrow"/>
          <w:b/>
          <w:bCs/>
          <w:sz w:val="22"/>
          <w:szCs w:val="22"/>
        </w:rPr>
        <w:t>bezpečnostní značky a signály</w:t>
      </w:r>
      <w:r>
        <w:rPr>
          <w:rFonts w:cs="Arial Narrow" w:ascii="Arial Narrow" w:hAnsi="Arial Narrow"/>
          <w:sz w:val="22"/>
          <w:szCs w:val="22"/>
        </w:rPr>
        <w:t xml:space="preserve"> (§6) a </w:t>
      </w:r>
      <w:r>
        <w:rPr>
          <w:rFonts w:cs="Arial Narrow" w:ascii="Arial Narrow" w:hAnsi="Arial Narrow"/>
          <w:b/>
          <w:bCs/>
          <w:sz w:val="22"/>
          <w:szCs w:val="22"/>
        </w:rPr>
        <w:t>rizikové faktory</w:t>
      </w:r>
      <w:r>
        <w:rPr>
          <w:rFonts w:cs="Arial Narrow" w:ascii="Arial Narrow" w:hAnsi="Arial Narrow"/>
          <w:sz w:val="22"/>
          <w:szCs w:val="22"/>
        </w:rPr>
        <w:t xml:space="preserve"> pracovních podmínek a </w:t>
      </w:r>
      <w:r>
        <w:rPr>
          <w:rFonts w:cs="Arial Narrow" w:ascii="Arial Narrow" w:hAnsi="Arial Narrow"/>
          <w:b/>
          <w:bCs/>
          <w:sz w:val="22"/>
          <w:szCs w:val="22"/>
        </w:rPr>
        <w:t>kontrolovaná pásma</w:t>
      </w:r>
      <w:r>
        <w:rPr>
          <w:rFonts w:cs="Arial Narrow" w:ascii="Arial Narrow" w:hAnsi="Arial Narrow"/>
          <w:sz w:val="22"/>
          <w:szCs w:val="22"/>
        </w:rPr>
        <w:t xml:space="preserve"> (§7). Pro tuto část zákona je možno označit za společné vyhledávání rizik a jejich odstraňovaní nebo snižování rizik v pracovním procesu.</w:t>
        <w:tab/>
      </w:r>
    </w:p>
    <w:p>
      <w:pPr>
        <w:pStyle w:val="Normln1"/>
        <w:ind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oužívání pro práci stroje a přístroje musí samozřejmě dodržet požadavky nařízení vlády č. 378/2001 Sb., ve znění pozdějších předpisů), kterým se stanoví bližší požadavky na bezpečný provoz a používání strojů, technických zařízení, přístrojů a nářadí. S tím souvisí kontroly a revize technických zařízení, včetně tzv. vyhrazených technických zařízení, např. zařízení elektrická, zdvihací, tlaková, plynová (tj. kotle, tlakové láhve, výtahy,  rozvaděče aj.)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zájemné vztahy, závazky a povinnosti v oblasti bezpečnosti práce musí být mezi účastníky výstavby dohodnuty předem a musí být obsaženy v zápise o odevzdání staveniště (pracoviště), pokud nejsou zakotveny v hospodářské smlouvě. Shodně se postupuje při souběhu stavebních prací s pracemi za provozu.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je povinen zajistit koordinátora BOZP pro fázi realizace stavby které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jsou prováděny na stavební ohlášení a stavební povolení dle SZ č.183/2006 Sb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na kterých bude působit dva a více zhotovitel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celková předpokládaná doba trvání prací a činností je delší než 30 pracovních dnů, ve kterých budou vykonávány práce a  činnosti a bude na nich pracovat současně více než 20 fyzických osob po dobu delší než 1 de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 celkový plánovaný objem prací a činností během realizace díla přesáhne 500 pracovních dnů v přepočtu na 1 fyzickou osob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jsou-li v průběhu realizace stavby prováděny práce se zvýšeným rizikem dle nařízení vlády č.591/2006 Sb, je povinen  zajistit koordinátora BOZP vždy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 tomu, že se nepředpokládá, že na staveništi budou působit zaměstnanci více než jednoho zhotovitele stavby, není zadavatel stavby povinen určit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 Plán BOZP bude ve svých aktualizacích reagovat na skutečný stav a podstatné změny během realizace stavby. (§14,15,16 zák. č. 309/2006 Sb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lán BOZP stanovuje bližší požadavky na bezpečnost a ochranu zdraví pro konkrétní stavbu a jeho plnění a dodržování je závazné pro všechny zhotovitele, jejich zaměstnance a osoby podílející se na realizaci díla. Cílem plánu BOZP je zejména upozornit na nejzávažnější rizika co do stupně jejich možného výskytu, poškození a ohrožení zdraví a života. Preventivně s nimi seznámit všechny účastníky stavby. Na stavbě stanovit základní podmínky k zajištění pracovní bezpečnosti a ochrany zdraví při práci, požární ochrany a životního prostředí. A dále po celé období realizace projektu minimalizace následujících událostí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zranění osob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mrtelný úraz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smrtelného úrazu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škody na zařízen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havári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škody na životním prostřed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ožá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ásledně dbát zvýšené opatrnosti zvláště při činnostech se zvýšenou mírou rizik. Práce a činnosti vystavující fyzickou osobu zvýšenému ohrožení života nebo poškozeni zdraví viz příloha č.5 k NV 591/2006 S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ále plán obsahuje povinnosti zadavatele stavebních prací; povinnosti koordinátora BOZP; povinnosti zhotovitelů ve vztahu k omezení bezpečnostních rizik; odpovědnosti a pravomoci na úseku BOZP; zajištění BOZP na staveništi; požadavky na zajištění, vstupu a ostrahy staveniště; rizika a rizikové činnosti na stavbě; zakázané činnosti; provádění školení BOZP; způsob řešení pracovních úrazů a zajištění první pomoci; požadavky na bezpečný provoz a používání strojů, technických zařízení, přístrojů a nářadí; hygienické požadavky na pracoviště; požadavky na odbornou a zdravotní způsobilost a další požadavky a zásady BOZP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atnost tohoto plánu se vztahuje na všechna pracoviště stavby a na všechny její dodavatele a zaměstnance, kteří s tímto plánem musí být prokazatelně seznámeni. Tímto plánem jsou povinni se řídit i zaměstnanci jiných organizací, pracují-li v prostoru stavby nebo na jejích zařízeních a to v rozsahu, v jakém byli odpovědným vedoucím zaměstnancem pověřeni k výkonu činnosti a podílejí se na realizaci stavby. Každý pracovník, který se podílí na přípravě, organizaci, řízení a provádění stavebních prací, musí mít potřebné znalosti k zajištění bezpečnosti práce. Dodavatel stavebních prací je povinen všechny tyto pracovníky vyškolit, nebo zajistit jejich vyškolení, z předpisů k zajištění bezpečnosti práce a technických zařízení, popřípadě prakticky zaučit, a to v rozsahu potřebném pro výkon jejich práce. Současně je jeho povinností ověřit jejich znalosti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tualizace plánu musí být rovněž přizpůsoben skutečnému stavu a podstatným změnám během realizace stavby, jak je dáno zákonem č.309/2006 Sb. S jednotlivými změnami (aktualizacemi plánu BOZP budou dotčení zhotovitelé a jiné osoby prokazatelně seznamováni bez zbytečného prodlení)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stavby platí v plném rozsahu právní předpisy v oblasti bezpečnosti práce a ostatní předpisy, které s BOZP souvisí. Při vlastní realizaci se použijí právní předpisy, které upravují danou oblast. Plán BOZP žádným způsobem nenahrazuje právní předpisy v oblasti BOZP, pouze je doplňuje vzhledem ke specifickým podmínkám a rizikům konkrétní stavby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průběhu výstavby se dodavatel dále řídí požadavky bezpečnosti práce obsaženými v technologických postupech, pracovních postupech jednotlivých prací, návodem výrobců a vlastními řídícími dokumenty v oblasti bezpečnosti práce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určí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žadavky na pracoviště a pracovní prostředí na staveništ</w:t>
      </w: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 uvedený je povinen dodržovat další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čení a úprava ploch pro uskladnění, zejména nebezpečných látek, přípravků a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dmínek pro odstraňování a odvoz nebezpečných odpad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kladňování, manipulace, odstraňování a odvoz odpadu a zbytků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dení evidence přítomnosti zaměstnanců a dalších fyzických osob na staveništi, které mu bylo předán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Hlavní zásady při uplatňování bezpečnostních požadavk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5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spořádání staveniště, části stavby popřípadě vymezeného pracoviště odpovídá ten zhotovitel, kterému bylo toto staveniště (pracoviště) předáno a který je převzal. V zápise o předání a převzetí se uvedou všechny známé skutečnosti, jež jsou významné z hlediska zajištění bezpečnosti a ochrany zdraví, např. ochranné a záchytné konstrukce (ČSN 73 81 06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odpovídá za to, že jeho zaměstnanci budou mít potřebnou odbornou případně zdravotní způsobilost k výkonu dané práce; v případě zvláštní odborné způsobilosti (vytypované stroje, el. zařízení, zdvihací zařízení, apod.) nutno doložit průkazem, osvědčením apod. Dále se zhotovitelé upozorňují na povinnost průběžně seznamovat zaměstnance s případnými riziky, k nimž může v průběhu stavby docházet a přijat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nci všech zhotovitelů budou pro práci na staveništi vybaveni potřebnými odpovídajícími OOPP v návaznosti na rizika možného ohrožení. Používané OOPP musí být schváleného typu (s osvědčením oprávněné zkušebny pro příslušné riziko) a s platnou lhůtou pro používání. Všichni zaměstnanci případně OSVČ resp. osoby, které se s vědomím zhotovitele budou zdržovat na staveništi, budou používat ochrannou přilbu a reflexní ves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ichni podzhotovitelé oznámí hlavnímu zhotoviteli stavby, kdo je pro dané pracoviště odpovědným pracovníkem, tj. pověřený řízením práce na svěřeném úseku s pravomocí samostatně rozhodovat. Uvedená jména budou zaznamenána ve stavebním dení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1701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-li pracovat zaměstnanci dvou a více zhotovitelů na jednom pracovišti, jsou tito zhotovitelé (zaměstnavatelé) povinni předem se vzájemně informovat o možných rizicích vyplývajících z daných činností a o přijatých opatření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stavebních pracích budou používána pouze ta zařízení, která jsou ve vyhovujícím technickém stavu, s odpovídající dokumentací, technickými prohlídkami, ověření zda jsou podrobena potřebným revizím a obsluhují je kvalifikovaní pracovní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2268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bude mít pro příslušný druh práce vypracován technologický postup se stanoven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kladování stavebního materiálu nesmí docházet k ohrožení bezpečnosti pracovníků na staveništi, musí být dodrženy odpovídající výšky skládek a zajištěn trvalý pořádek na staveništi. Skladovací venkovní plochy musí být rovné, odvodněné a zpevněné, dopravní komunikace musí odpovídat rozměrům a hmotnosti skladovaného materiálu a používaných strojů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3544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lastní postup stavebních prací na uvedené stavbě je popsán v návaznosti na předpokládaný harmonogram a časový průběh celé stavební ak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časné el. zařízení na staveništi musí splňovat normové požadavky a musí být podrobována pravidelným kontrolám a revizím ve stanovených intervalech. Hlavní vypínač el. zařízení muší být označen a snadno přístupný. Pohyblivé el. přívody musí být chráněny proti mechanickému poškození. Staveniště a jednotlivá pracoviště včetně přístupových komunikací musí být řádně osvětle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taveništi musí být k dispozici lékárnička k poskytnutí první pomoci a kniha (sešit) úrazů evidujících drobná poranění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staveniště je navrženo vybavení min. 2 ks práškových hasicích přístrojů (hlavní staveništní rozvaděč a rezervní pro případné nebezpečí požáru při svařování, řezání apod.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žární ochrana během výstavby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é jsou povinni zabezpečit objekty a zařízení z 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 platí, že všechna požárně bezpečnostní zařízení musí být revidována o požární ochraně. Podmínce o požární ochraně staveb podléhá také zařízení staveniště (dle ČSN 730802,730821 a dalších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výstavby jsou zhotovitelé a investor povinni dodržovat všechna požární a bezpečnostní opatření na jednotlivých pracovních úsecích. Zejména tam, kde se předpokládá zvýšené požární nebezpečí (sváření, řezání, broušení apod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vybavení prostředky požární techniky jednotlivých pracovišť odpovídají jednotlivé zhotovitelské organizace v rozsahu své působnost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mínce o požární ochraně staveb podléhají rovněž zařízení staveniště (např. dle ČSN 73 0802 a ČSN 73 0821 a dalších). Při výstavbě budou dodržovány tyto základní podmínk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šíření požáru uvnitř objektů i mezi obje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účinně zasáhnout hasičskému sboru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bezpečně evakuovat osoby a zařízení z ohroženého prostor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pravy pro bezbariérové užívání výstavbou dotčených stave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škeré parametry bezbariérového užíváni areálu zůstanou zachovány a stavbou nebudou nijak dotčeny. Nepředpokládá se pohyb OOSPO po staveništi, proto nebudou v tomto smyslu na staveništi provedeny žádné úpravy. Při realizaci stavebních prací nebudou na staveništi zaměstnány osoby s omezenou schopností pohybu a orienta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é krátkodobé zábory v kontaktu s pěšími budou dočasně ohrazeny tak, aby bylo zabráněno vstupu nepovolaných osob do jejich prostoru, typovými přenosnými zábranami v. 1,10 m s dotykovou lištou ve v. do 20 cm nad zemí (úprava pro osoby s omezenou schopností pohybu a orientace) a v kontaktu s veřejnou dopravou budou zajištěny přechodným dopravním značením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m)</w:t>
      </w:r>
      <w:r>
        <w:rPr>
          <w:rFonts w:cs="Arial Narrow" w:ascii="Arial Narrow" w:hAnsi="Arial Narrow"/>
          <w:b/>
          <w:sz w:val="22"/>
          <w:szCs w:val="22"/>
        </w:rPr>
        <w:t xml:space="preserve"> zásady pro dopravní inženýrská opatření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době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výstavby nebude a </w:t>
      </w:r>
      <w:r>
        <w:rPr>
          <w:rFonts w:cs="Arial Narrow" w:ascii="Arial Narrow" w:hAnsi="Arial Narrow"/>
          <w:bCs/>
          <w:sz w:val="22"/>
          <w:szCs w:val="22"/>
        </w:rPr>
        <w:t xml:space="preserve">nesmí být </w:t>
      </w:r>
      <w:r>
        <w:rPr>
          <w:rFonts w:cs="Arial Narrow" w:ascii="Arial Narrow" w:hAnsi="Arial Narrow"/>
          <w:sz w:val="22"/>
          <w:szCs w:val="22"/>
        </w:rPr>
        <w:t xml:space="preserve">staveništní dopravou </w:t>
      </w:r>
      <w:r>
        <w:rPr>
          <w:rFonts w:cs="Arial Narrow" w:ascii="Arial Narrow" w:hAnsi="Arial Narrow"/>
          <w:bCs/>
          <w:sz w:val="22"/>
          <w:szCs w:val="22"/>
        </w:rPr>
        <w:t>narušena bezpečnost a plynulost provozu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 přilehlých komunika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Vlastní stavba při své realizaci nevyvolává potřebu přechodných lokálních úprav stávajícího veřejného dopravního režimu v dotčené oblasti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) Případné nutné dopravní značení bude realizováno v souladu se stanovisky Policie České republiky a vyjádření správního orgá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na svoje náklady zabezpečí zpracování a odsouhlasení případného návrhu dopravního značení na DI PČR a vlastní realizaci nutného dopravního značení. Dopravní značení bude pronajato na celou dobu stavebních prací. Dále projedná a zajistí DIR a DIO.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padné znečistění komunikací výjezdem vozidel ze stavby bude okamžitě odstraněno na náklady stavby. 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tavební materiál bude na staveniště dopravován pouze vozidly s únosností dovolenou na použitých dopravních trasách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n)</w:t>
      </w:r>
      <w:r>
        <w:rPr>
          <w:rFonts w:cs="Arial Narrow" w:ascii="Arial Narrow" w:hAnsi="Arial Narrow"/>
          <w:b/>
          <w:sz w:val="22"/>
          <w:szCs w:val="22"/>
        </w:rPr>
        <w:t xml:space="preserve"> stanovení speciálních podmínek pro provádění stavby - provádění stavby za provozu, opatření proti účinkům vnějšího prostředí při výstavbě apod.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eniště musí zhotovitel zařídit, uspořádat a vybavit přísunovými cestami pro dopravu materiálů, konstrukcí a zařízení tak, aby se stavba mohla řádně a bezpečně provádět. Nesmí docházet k ohrožování a nadměrnému obtěžování okolí, zvláště hlukem, prachem, apod., k ohrožování bezpečnosti provozu na pozemních komunikacích, k znečišťování komunikací, ovzduší a vod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stavby musí být zajištěn přístup k přilehlým stavbám a pozemkům, k sítím technického vybavení a požárním zařízení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platných předpisů zajistí zhotovitel požární zabezpečení a ostrahu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hůta výstavby bude závislá na podmínkách výběrového řízení. Staveniště bude označeno výstražnou tabulí „POZOR STAVBA – ZÁKAZ VSTUPU NEPOVOLANÝCH OSOB“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o)</w:t>
      </w:r>
      <w:r>
        <w:rPr>
          <w:rFonts w:cs="Arial Narrow" w:ascii="Arial Narrow" w:hAnsi="Arial Narrow"/>
          <w:b/>
          <w:sz w:val="22"/>
          <w:szCs w:val="22"/>
        </w:rPr>
        <w:t xml:space="preserve"> postup výstavby, rozhodující dílčí termín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esné termíny zahájení a dokončení stavby určí investor po výběrovém řízení na dodavatele stavby. Předpokládané převzetí staveniště a příprava stavby je 15 dní před zahájením stavby.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dodavatele stavby v rámci výběrového říz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Normal"/>
        <w:suppressAutoHyphens w:val="true"/>
        <w:spacing w:lineRule="auto" w:line="252"/>
        <w:ind w:left="2835" w:hanging="2835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opis postupu výstavby:</w:t>
        <w:tab/>
        <w:t>je klasický vzhledem k návrhu stavby s využitím klasických technologi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Přípravné práce před realizací stavebních prací: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hájení stavby </w:t>
        <w:tab/>
      </w:r>
    </w:p>
    <w:p>
      <w:pPr>
        <w:pStyle w:val="Normlntz"/>
        <w:numPr>
          <w:ilvl w:val="0"/>
          <w:numId w:val="3"/>
        </w:numPr>
        <w:spacing w:before="0" w:after="0"/>
        <w:ind w:left="644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alizace zařízení staven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ípravné práce, montáž lešení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bourací práce                      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rientační postup hlavních stavebních prací: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áce HSV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ce PSV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kvidace zařízení staveniště</w:t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čovací práce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robný časový postup stavebních prací je nutno navrhnout přímo ve </w:t>
      </w:r>
      <w:r>
        <w:rPr>
          <w:rFonts w:cs="Arial Narrow" w:ascii="Arial Narrow" w:hAnsi="Arial Narrow"/>
          <w:b/>
          <w:sz w:val="22"/>
          <w:szCs w:val="22"/>
        </w:rPr>
        <w:t>zhotovitelském časovém harmonogramu výstavby</w:t>
      </w:r>
      <w:r>
        <w:rPr>
          <w:rFonts w:cs="Arial Narrow" w:ascii="Arial Narrow" w:hAnsi="Arial Narrow"/>
          <w:sz w:val="22"/>
          <w:szCs w:val="22"/>
        </w:rPr>
        <w:t>, který zohledňuje produktivitu a možnosti nasazení pracovních skupin a mechanizmů vybraného zhotovitele. Harmonogram bude součástí nabídky zhotovitele v rámci výběrového říze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tailní koordinace postupu stavebních prací bude předmětem jednání na pravidelných kontrolních dne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zpracuje dodavatelské dokumentace v potřebném rozsahu – nejméně pro vybrané provozní soubory a pro zaříze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B.9</w:t>
        <w:tab/>
        <w:t>CELKOVÉ VODOHOSPODÁŘSKÉ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V rámci řešených stavebních úprav nedojde k navýšení objemu dešťových vod oproti stávajícímu stavu, do velikosti odvodňované plochy není zasahováno, se nemění. Řešení nakládání s dešťovými vodami je stávající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</w:t>
        <w:tab/>
        <w:tab/>
        <w:t>08 / 2021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</w:t>
        <w:tab/>
        <w:t xml:space="preserve">Ing. Jana Macíková                                           </w:t>
        <w:tab/>
        <w:tab/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INTAR a.s.</w:t>
      </w:r>
      <w:r>
        <w:rPr>
          <w:rFonts w:cs="Arial" w:ascii="Arial Narrow" w:hAnsi="Arial Narrow"/>
          <w:sz w:val="22"/>
          <w:szCs w:val="22"/>
        </w:rPr>
        <w:t xml:space="preserve">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88975165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7235716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7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11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11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yperlink" Target="mailto:jmacikova@intar.cz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38:00Z</dcterms:created>
  <dc:creator>Ing. arch. Bohumil Lancman</dc:creator>
  <dc:description/>
  <cp:keywords/>
  <dc:language>en-US</dc:language>
  <cp:lastModifiedBy>Jana Macíková</cp:lastModifiedBy>
  <cp:lastPrinted>2021-10-05T17:47:00Z</cp:lastPrinted>
  <dcterms:modified xsi:type="dcterms:W3CDTF">2021-12-09T14:18:00Z</dcterms:modified>
  <cp:revision>29</cp:revision>
  <dc:subject/>
  <dc:title>Zde stiskni   a napiš název akce</dc:title>
</cp:coreProperties>
</file>