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549940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0575697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