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3896619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0842961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