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827685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43422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