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06431890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4783311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