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7835516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3924272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