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08 OBJEKT RAŠÍNOVA 3                    OPRAVA FASÁDY – ULIČNÍ ČÁST             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.1.1 ARCHITEKTONICKO-STAVEBNÍ ŘEŠENÍ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Fotodokumentace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Rozvinutý pohled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klempířské výrobk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hliníkové výplně otvorů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23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331217737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014992298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7:44:00Z</cp:lastPrinted>
  <dcterms:modified xsi:type="dcterms:W3CDTF">2021-12-09T17:02:00Z</dcterms:modified>
  <cp:revision>12</cp:revision>
  <dc:subject/>
  <dc:title>Zde stiskni   a napiš název akce</dc:title>
</cp:coreProperties>
</file>