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77168358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9020968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