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8292877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058477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