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7253855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9644831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