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0598922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5397486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