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1</w:t>
        <w:tab/>
        <w:tab/>
        <w:t>Technická zpráva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2</w:t>
        <w:tab/>
        <w:tab/>
        <w:t>Kanalizace půdorys 1.PP</w:t>
        <w:tab/>
        <w:tab/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3</w:t>
        <w:tab/>
        <w:tab/>
        <w:t>Vodovod půdorys 1.PP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4</w:t>
        <w:tab/>
        <w:tab/>
        <w:t>Kanalizace svislé řezy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5</w:t>
        <w:tab/>
        <w:tab/>
        <w:t>Vodovod izometrie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6</w:t>
        <w:tab/>
        <w:tab/>
        <w:t>Výkaz vý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dc:language>en-US</dc:language>
  <cp:lastModifiedBy>Ing. Zbyněk Remeš</cp:lastModifiedBy>
  <cp:lastPrinted>2018-01-11T11:07:00Z</cp:lastPrinted>
  <dcterms:modified xsi:type="dcterms:W3CDTF">2017-05-05T11:39:00Z</dcterms:modified>
  <cp:revision>38</cp:revision>
  <dc:subject/>
  <dc:title>      </dc:title>
</cp:coreProperties>
</file>