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a veřejnou zakázku malého rozsahu 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MŠ Zdislava, Brno, Pellicova 4 – 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dodávka a montáž jídelního výtahu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5T18:46:00Z</dcterms:modified>
  <cp:revision>6</cp:revision>
  <dc:subject/>
  <dc:title>KRYCÍ LIST NABÍDKY</dc:title>
</cp:coreProperties>
</file>