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ZDISLAVA, Brno, Pellicova 4 – rekonstrukce školní jídelny – </w:t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pracování projektové dokumentace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7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1-28T20:21:00Z</dcterms:modified>
  <cp:revision>12</cp:revision>
  <dc:subject/>
  <dc:title>KRYCÍ LIST NABÍDKY</dc:title>
</cp:coreProperties>
</file>