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551"/>
        <w:gridCol w:w="3119"/>
        <w:gridCol w:w="1701"/>
      </w:tblGrid>
      <w:tr>
        <w:trPr>
          <w:trHeight w:val="600" w:hRule="atLeast"/>
          <w:cantSplit w:val="true"/>
        </w:trPr>
        <w:tc>
          <w:tcPr>
            <w:tcW w:w="2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735" w:hanging="1735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object w:dxaOrig="5729" w:dyaOrig="2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05pt;height:65.95pt" filled="f" o:ole="">
                  <v:imagedata r:id="rId3" o:title=""/>
                </v:shape>
                <o:OLEObject Type="Embed" ProgID="" ShapeID="ole_rId2" DrawAspect="Content" ObjectID="_57182200" r:id="rId2"/>
              </w:object>
            </w:r>
          </w:p>
        </w:tc>
        <w:tc>
          <w:tcPr>
            <w:tcW w:w="609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3" w:hanging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bjekt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32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ZŠ a MŠ Brno, příspěvková organiz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4" w:hanging="0"/>
              <w:rPr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ÍSTĚNÍ:</w:t>
            </w:r>
            <w:r>
              <w:rPr>
                <w:rFonts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šínova 119/3, Brno-město, 602 00 Br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TI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</w:tr>
      <w:tr>
        <w:trPr>
          <w:trHeight w:val="744" w:hRule="atLeast"/>
          <w:cantSplit w:val="true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35" w:hanging="1735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LACHU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</w:tc>
      </w:tr>
      <w:tr>
        <w:trPr>
          <w:trHeight w:val="50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8000"/>
                <w:sz w:val="18"/>
                <w:szCs w:val="18"/>
              </w:rPr>
              <w:t>Charakter Objekt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bjekt školy je umístěn v městské zástavbě. Budovu tvoří křídla z ulice Rašínova a Jakubská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Hlavní vstup do školy (jediný pro zásah) je z ulice Rašínova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var objektu je nepravidelný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ýška objektu cca 16 m, rozměr objektu je cca 48 x 12 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Maximální počet osob v objektu: cca 243 žáků a 33 zaměstnanců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 xml:space="preserve">Dispoziční řešení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a školy je třípodlažní objekt, podsklepený s podkroví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1.PP: sklady, plynová kotelna, dílny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1.NP: učebny, kabinety, sociální zázemí, šatny, tělocvična, nářaďovna, vrátnice, jídelna, kuchyně, byt, kanceláře, sklad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2.NP: učebny, kabinety, sociální zázemí, kanceláře, herna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3.NP: učebny, kabinety, sociální zázemí, sborov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podkroví se nachází půda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Konstrukce objektu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Stavební konstrukce jsou smíšené. Objekt je zděný. Obvodový plášť tvoří cihelné zdivo různých tlouštěk. Schodiště jsou železobetonové. Střecha je valbová, krov dřevěný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Únikové cesty</w:t>
            </w:r>
          </w:p>
          <w:p>
            <w:pPr>
              <w:pStyle w:val="TextBody"/>
              <w:spacing w:lineRule="atLeast" w:line="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Z objektu vedou dvě nechráněné únikové cesty na volné prostranství. V objektu se nenachází žádné chráněné únikové cesty. Osoby s omezenou schopností pohybu se budou v objektu nacházet jen výjimečně. 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Ventilace a vytápě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ětrání (jen okna) – klimatizace není nikde – v budově vedou v některých třídách komínové průduchy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ytápění – parovod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Nouzové osvětle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ouzové osvětlení se v budově ZŠ nenachází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Přítomné hořlavé látk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papír, dřevo, textil, plast, hořlavé kapaliny se nachází v suterénu dílna školníka (technický líh asi 1l) + čistící prostředky uklízeček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18"/>
                <w:szCs w:val="18"/>
              </w:rPr>
              <w:t>hasiva: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ějš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podzemní požární hydrant (DN 200) se nachází na ulici Veselá (před č. 24) a nadzemní požární hydrant (DN 200) se nachází na ulici Solniční před budovou Nejvyššího správního soudu. Další hydrant je na ulici Rašínova (DN150). </w:t>
            </w:r>
          </w:p>
          <w:p>
            <w:pPr>
              <w:pStyle w:val="TextBody"/>
              <w:spacing w:lineRule="atLeast" w:line="0" w:before="40" w:after="4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itřn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v 1.NP až 3.NP jsou instalovány hydranty.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Pro prvotní zásah je objekt vybaven dostatečným množstvím PHP odpovídajícího typu.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</w:rPr>
              <w:t>Doporučení veliteli zásah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rátnice je v provozu po dobu otevření školy (cca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). Školník zavírá budovu před 1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hod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ěhem výuky od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 hodin má službu vrátný, mimo vyučování zajišťuje PO školník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Velitel HZS během výuky kontaktuje vrátného nebo školníka, mimo vyučování školní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kt je otevřen pouze po dobu vyučování, poté uzamčen. Lze kontaktovat zaměstnance objektu pro vstup do objektu. V případě nutného rychlého zásahu musí dojít k destrukci vstupních dveř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říjezd je možný těsně k objektu. Výškovou techniku možno postavit ze dvou stran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Nástupní plochy jsou před budovou školy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 dvora se jednotky PO s technikou nedostano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zhledem k tomu, že se jedná o objekt, kde se nachází studenti, musí se počítat s výskytem většího množství osob a je pravděpodobná ztížená evakuace osob i zasahujících Jednotek PO toxickými zplodinami hoření (možnost vývinu dýmu a zakouření prostoru)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tno použít dýchací technik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PS, SHZ ani SOZ není instalováno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udova nemá EZS, je pouze zamčena. V přízemí je umístěn služební byt, který momentálně obývá jedna učitel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se nenachází CHÚC pouze NÚC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vakuace je řízena ze sborovny pomocí školního rozhlasu. Shromaždiště je před budovou škol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Evakuaci řídí zástupkyně ŘŠ pro 1. st. Mgr. Marcela Nečasová školním rozhlase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chladných měsících zajistit tepelnou ochranu osob – deky, přemístění do neohrožených objektů v rámci areálu, převoz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sně instruovat pedagogy, kteří musí zajistit, aby studenti nepřekáželi zásahu a nevraceli se do nezajištěného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průzkumu místností (a při požáru) zavírat dveře jednotlivých místnost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V objektu se může vyskytovat až 276 osob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nejsou evakuační ani osobní výtah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 objektu jsou nákladní výtahy, ze suterénu do přízemí vede jeden venkovní a jeden na potraviny, oba dva jsou využívané pro vyvážení zbytků z kuchyně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ynová kotelna se nachází v suterénu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 xml:space="preserve">Hlavní vypínač elektrické energie: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aproti vrátnice v 1.NP u vstup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vod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pod jídelno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plynu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v plynové kotelně pod bytem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Normal"/>
              <w:shd w:fill="DFDFDF" w:val="clear"/>
              <w:ind w:right="213" w:hanging="0"/>
              <w:jc w:val="both"/>
              <w:rPr/>
            </w:pPr>
            <w:r>
              <w:rPr/>
              <w:t>informace poskytne:</w:t>
            </w:r>
          </w:p>
          <w:tbl>
            <w:tblPr>
              <w:tblW w:w="1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3827"/>
              <w:gridCol w:w="3360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Funkce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Kontakt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Jméno</w:t>
                  </w:r>
                </w:p>
              </w:tc>
            </w:tr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ředitel školy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Školník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3 164 032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 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 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739 021 979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Mgr. Roman Tlustoš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Jan Měřínsk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Petr Hezina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Lubomír Šnirych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728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pracoval:                                                                                                                                                 Datum: září 2015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ab/>
            </w:r>
            <w:r>
              <w:rPr>
                <w:b/>
                <w:i/>
              </w:rPr>
              <w:drawing>
                <wp:inline distT="0" distB="0" distL="0" distR="0">
                  <wp:extent cx="143319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2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se sídlem: </w:t>
            </w:r>
            <w:r>
              <w:rPr>
                <w:rFonts w:cs="Arial" w:ascii="Arial" w:hAnsi="Arial"/>
                <w:sz w:val="12"/>
              </w:rPr>
              <w:t xml:space="preserve">Příkop 6, 602 00 Brno - IBC, tel.: 545 173 539, e-mail: </w:t>
            </w:r>
            <w:hyperlink r:id="rId5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projektypo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Ing. Jakub Šilha, </w:t>
            </w:r>
            <w:r>
              <w:rPr>
                <w:rFonts w:cs="Arial" w:ascii="Arial" w:hAnsi="Arial"/>
                <w:sz w:val="12"/>
              </w:rPr>
              <w:t xml:space="preserve">č. OOZ: Š – OZO – 89/2011, tel: 602 409 021, e-mail: </w:t>
            </w:r>
            <w:hyperlink r:id="rId6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silha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váli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Times New Roman" w:hAnsi="Times New Roman" w:eastAsia="Times New Roman" w:cs="Times New Roman"/>
      <w:sz w:val="28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caps/>
      <w:color w:val="FF0000"/>
      <w:sz w:val="18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caps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projektypo@projektypo.cz" TargetMode="External"/><Relationship Id="rId6" Type="http://schemas.openxmlformats.org/officeDocument/2006/relationships/hyperlink" Target="mailto:silha@projektypo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27:00Z</dcterms:created>
  <dc:creator>kub</dc:creator>
  <dc:description/>
  <cp:keywords/>
  <dc:language>en-US</dc:language>
  <cp:lastModifiedBy>Jakub Šilha</cp:lastModifiedBy>
  <cp:lastPrinted>2015-09-14T14:05:00Z</cp:lastPrinted>
  <dcterms:modified xsi:type="dcterms:W3CDTF">2015-09-14T12:08:00Z</dcterms:modified>
  <cp:revision>74</cp:revision>
  <dc:subject/>
  <dc:title/>
</cp:coreProperties>
</file>