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772855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9209479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