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0203529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098453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