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70002146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8660856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