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224431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9711901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