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931962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43076414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