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2002224692"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53253513"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