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outlineLvl w:val="0"/>
        <w:rPr>
          <w:b/>
          <w:b/>
          <w:bCs/>
          <w:kern w:val="2"/>
          <w:sz w:val="48"/>
          <w:szCs w:val="48"/>
          <w:lang w:val="cs-CZ"/>
        </w:rPr>
      </w:pPr>
      <w:r>
        <w:rPr>
          <w:b/>
          <w:bCs/>
          <w:kern w:val="2"/>
          <w:sz w:val="48"/>
          <w:szCs w:val="48"/>
          <w:lang w:val="cs-CZ"/>
        </w:rPr>
        <w:t xml:space="preserve">EFT535X </w:t>
      </w:r>
    </w:p>
    <w:p>
      <w:pPr>
        <w:pStyle w:val="Normal"/>
        <w:rPr/>
      </w:pPr>
      <w:r>
        <w:rPr>
          <w:sz w:val="24"/>
          <w:szCs w:val="24"/>
          <w:lang w:val="cs-CZ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73150779" r:id="rId2"/>
        </w:object>
      </w:r>
      <w:r>
        <w:rPr>
          <w:sz w:val="24"/>
          <w:szCs w:val="24"/>
          <w:lang w:val="cs-CZ"/>
        </w:rPr>
        <w:t xml:space="preserve">Porovnat </w:t>
      </w:r>
    </w:p>
    <w:p>
      <w:pPr>
        <w:pStyle w:val="Normal"/>
        <w:rPr>
          <w:sz w:val="24"/>
          <w:szCs w:val="24"/>
          <w:lang w:val="cs-CZ"/>
        </w:rPr>
      </w:pPr>
      <w:hyperlink r:id="rId4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 xml:space="preserve">Kde koupit </w:t>
        </w:r>
      </w:hyperlink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Overview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řehled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Details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Detaily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Gallery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Galerie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Support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odpora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Přehled dalších vlastností 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Typ odsavače: Tradiční, šířka 50 cm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Počet rychlostí: 3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/>
      </w:pPr>
      <w:r>
        <w:rPr>
          <w:b/>
          <w:bCs/>
          <w:sz w:val="24"/>
          <w:szCs w:val="24"/>
          <w:lang w:val="cs-CZ"/>
        </w:rPr>
        <w:t>Maximální kapacita: m3/h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Hlučnost: max./min.: 62/51 dB(A)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Možnost nastavení recirkulace vzduchu</w:t>
      </w:r>
    </w:p>
    <w:p>
      <w:pPr>
        <w:pStyle w:val="Normal"/>
        <w:spacing w:before="100" w:after="10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Recirkulace vzduchu je nastavení odsavače, kdy není vzduch odváděn mimo místnost. Vzduch je zbavován mastných par, případně pachu a vrací se zpět do místnosti. K odstraňování pachu je třeba instalovat uhlíkový filtr, který není součástí balení.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Způsob ovládání: posuvné ovládání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Osvětlení: halogenová žárovka, 1x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Typ a číslo tukového filtru : Hliníková kazeta, 1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Technické údaje </w:t>
      </w:r>
    </w:p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Vlastnosti</w:t>
      </w:r>
    </w:p>
    <w:tbl>
      <w:tblPr>
        <w:tblW w:w="71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15"/>
        <w:gridCol w:w="1708"/>
      </w:tblGrid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Instal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radiční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Barva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Nerez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ací výkon při rychlém režimu (m3/h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8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při nízkém stupni (W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1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elektrick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plynov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vyso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2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níz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vyso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níz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tupně výkon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Hliníková kazeta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ype4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roduktové číslo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37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Filtry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Rozměry a instalace</w:t>
      </w:r>
    </w:p>
    <w:tbl>
      <w:tblPr>
        <w:tblW w:w="28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5"/>
        <w:gridCol w:w="435"/>
      </w:tblGrid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Šíř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498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oub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tvor pro odtah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25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becná velikost (c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Čistá hmotnost (kg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Ostatní</w:t>
      </w:r>
    </w:p>
    <w:tbl>
      <w:tblPr>
        <w:tblW w:w="42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5"/>
        <w:gridCol w:w="1635"/>
      </w:tblGrid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EAN kód produktu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332543205110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Kód produktu (PNC)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686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žárovky osvětlení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8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očet světel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rPr/>
      </w:pPr>
      <w:hyperlink r:id="rId5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>Stáhnout energetický list dle EU</w:t>
        </w:r>
      </w:hyperlink>
      <w:r>
        <w:rPr>
          <w:sz w:val="24"/>
          <w:szCs w:val="24"/>
          <w:lang w:val="cs-CZ"/>
        </w:rPr>
        <w:t xml:space="preserve">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cs-CZ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  <w:lang w:val="cs-CZ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lang w:val="cs-CZ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electrolux.cz/spotrebice/Header-Menu/Store-locator/?productId=d68899fe-174c-4d50-a0e6-bae6303295f2" TargetMode="External"/><Relationship Id="rId5" Type="http://schemas.openxmlformats.org/officeDocument/2006/relationships/hyperlink" Target="javascript:void(0)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50:00Z</dcterms:created>
  <dc:creator>Roman</dc:creator>
  <dc:description/>
  <cp:keywords/>
  <dc:language>en-US</dc:language>
  <cp:lastModifiedBy>Roman</cp:lastModifiedBy>
  <dcterms:modified xsi:type="dcterms:W3CDTF">2016-04-19T06:51:00Z</dcterms:modified>
  <cp:revision>1</cp:revision>
  <dc:subject/>
  <dc:title>EFT535X </dc:title>
</cp:coreProperties>
</file>