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Lidická 8, byt č. 2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kk, cca 45,8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byt nemá sklep 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budou vybourány k nosné konstrukci stropu 1. PP aby bylo možno provést nové podlahy s tepelně izolační vrstvou dle ČSN 73 0540-2 Tepelná ochrana budov- část 2: Požadavky  ( byt se nachází nad nevytápěným 1. PP) a separační vrstvou po vyrovnání podkladu. V obou pokojích pokud možno rozebrat parkety tak, aby bylo možno je znovu použít, po aplikaci tepelné izolace nové položení původních  parket na novou podkladní vrstvu s novými lištami. V kuchyni odstranit PVC a palubky, nahradit novou podlahou z PVC. V kuchyňském koutu a v místnostech sociálního zařízení bude rovněž provedena dlažba, v koupelně s hydroizolační stěrkou.  Nové skladby podlah nesmí oproti původnímu stavu stropní konstrukci přitěžovat. Přechody (mimo dveří) mezi dlažbou a jiným povrchem řešit korkovou dilatací. Případné rozdíly výšek místností řešit prahy ve dveřích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repase stávajících dveřních křídel ( sjednotit kování) do stávajících ocel. zárubní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stávající etážové topení s plynovým kotlem umístěným v koupelně, napojeným do komínu. Stávající rozvody zabudované ve stěnách.  Zjištěny závady v napojení rozvodů na topná tělesa- ocelové deskové radiátory s termohlavicemi. Prověřit funkčnost kotle, technický stav radiátorů a rozvodů a termostatu. Vadná místa budou buď opravena nebo provedeny rozvody nové ( vést ve zdivu). V případě potřeby řešit novou soustavu etážového vytápění. Regulace teploty termostatem nebo termohlavicemi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ZTI </w:t>
      </w:r>
      <w:r>
        <w:rPr>
          <w:rFonts w:eastAsia="Calibri" w:cs="Calibri" w:ascii="Calibri" w:hAnsi="Calibri"/>
          <w:lang w:eastAsia="en-US"/>
        </w:rPr>
        <w:t>(vodoinstalace, odpady, plyn) – prověřit stav a funkčnost rozvodů, zřídit přípojná místa pro myčku a pračku (pod omítkový sifon); případná výměna nevyhovujících rozvodů vč. stoupaček v úrovni celého bytu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  V případě, že stávající vodoměr vyhovuje uvedeným požadavkům a prokáže se jeho funkčnost, lze jej ponecha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 xml:space="preserve">–  v původním stavu koupelna obsahovala umyvadlo a sprchový kout. V rámci oprav budou tyto zařizovací předměty vyměněny. Nové podlahy z keramické dlažby, nové zařizovací předměty ( sprchový kout  900 x 900 mm – zděný nebo vana, umyvadlo) vč. baterií (stojánkové), zrcadlo nad umyvadlem, nové obklady do výšky 2,1 m, koupelnový žebřík s elektrickou vložky pro přitápění, zřízení připojení pro pračku (odpad+zásuvka), zásuvka k umyvadlu (fén apod.), nucené větrání ventilátorem (časový doběh+hydrostat)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WC –</w:t>
      </w:r>
      <w:r>
        <w:rPr>
          <w:rFonts w:eastAsia="Calibri" w:cs="Calibri" w:ascii="Calibri" w:hAnsi="Calibri"/>
          <w:lang w:eastAsia="en-US"/>
        </w:rPr>
        <w:t xml:space="preserve"> v rámci úprav bude odstraněna původní keramická dlažba, obklady stěn a WC mísa. Nové kombi WC, nové obklady výška 1,5 m. Podlaha – keramická dlažba. Nucené větrání ventilátorem ( časový doběh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 v modulovém řešení vel. max 2,5m), dřez nerezový s odkapem, samostatně stojící el. trouba + el. plotýnky, provést nové obklady, ponechat místo na samostatně stojící ledničku, stojánková baterie, odvětrání digestoří. Pokud nelze provést vývod, navrhnout digestoř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 xml:space="preserve">opravou omítek </w:t>
      </w:r>
      <w:r>
        <w:rPr>
          <w:rFonts w:eastAsia="Calibri" w:cs="Calibri" w:ascii="Calibri" w:hAnsi="Calibri"/>
          <w:lang w:eastAsia="en-US"/>
        </w:rPr>
        <w:t xml:space="preserve">na stěnách a stropech v rozsahu 20 % jejich plochy, oškrábání všech zbývajících maleb, přetmelení, dále penetrace a 2x kompletní </w:t>
      </w:r>
      <w:r>
        <w:rPr>
          <w:rFonts w:eastAsia="Calibri" w:cs="Calibri" w:ascii="Calibri" w:hAnsi="Calibri"/>
          <w:b/>
          <w:lang w:eastAsia="en-US"/>
        </w:rPr>
        <w:t>výmalba</w:t>
      </w:r>
      <w:r>
        <w:rPr>
          <w:rFonts w:eastAsia="Calibri" w:cs="Calibri" w:ascii="Calibri" w:hAnsi="Calibri"/>
          <w:lang w:eastAsia="en-US"/>
        </w:rPr>
        <w:t>. Na některých částech zdiva, vykazujících zvýšenou vlhkost, budou  provedena vhodná opatření k jejímu odstranění ( sanační omítka, impregnace -navrhne projektant).  Řešit trhliny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 nebo do volného komínového průduch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bezpečnostní se zárubní. Budou repasovány, nový nátěr zárubně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seřídit, případně drobné opravy.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místnost se sníženou světlou výškou ( cca 1,65 m) - bude využita jako úložný prostor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8:00Z</dcterms:created>
  <dc:creator>Petr Pacal</dc:creator>
  <dc:description/>
  <dc:language>en-US</dc:language>
  <cp:lastModifiedBy>iveta.nemcova</cp:lastModifiedBy>
  <dcterms:modified xsi:type="dcterms:W3CDTF">2016-07-27T11:48:00Z</dcterms:modified>
  <cp:revision>2</cp:revision>
  <dc:subject/>
  <dc:title/>
</cp:coreProperties>
</file>