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Lidická 10, byt č. 17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46,7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3,5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odstranění původních lamino parket v obytných místnostech. Nahradit podlahami z PVC. Původní dlažby v koupelně, na WC a v komoře nahradit novou dlažbou, v koupelně s hydroizolační stěrk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1 posuvné dveře budou nahrazeny otevíravými s ocelovou zárubní. U ostatních dveří pouze výměna křídel, původní ocelové zárubně ponechat, nově natřít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 xml:space="preserve">– původní lokální plynové topení zrušit. Nově bude instalován elektrokotel  ( typ určí projektant - řešit s objednatelem) s rozvodem k otopným tělesům – radiátorům. Rozvody vést  zdivu.  Regulace teploty termostatem nebo termohlavicemi. </w:t>
      </w:r>
    </w:p>
    <w:p>
      <w:pPr>
        <w:pStyle w:val="Odstavecseseznamem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provést kompletní výměnu rozvodů v bytě, zřídit revizní otvory k vodoměru a ke stupačkám, zřídit přípojná místa pro myčku a pračku (pod omítkový sifon); případná výměna nevyhovujících stoupaček v úrovni celého bytu. Rozvod plynu zrušit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zrušit původní vanu, umyvadlo, el. zásobníkový ohřívač, obklady, dlažbu podlahy. Zrušení a následné zazdění nadsvětlíku ( copilit) ve stěně. Nové zařizovací předměty ( vana nebo sprchový kout, umyvadlo) vč. baterií (stojánkové), zrcadlo nad umyvadlem, obklady do výšky 2,1 m, koupelnový žebřík s elektrickou vložkou pro přitápění, zřízení připojení pro pračku (odpad+zásuvka), zásuvka k umyvadlu (fén  apod.), Zrušení původního okna, namísto něho nucené větrání ventilátorem (časový doběh+hydrostat) 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- </w:t>
      </w:r>
      <w:r>
        <w:rPr>
          <w:rFonts w:eastAsia="Calibri" w:cs="Calibri" w:ascii="Calibri" w:hAnsi="Calibri"/>
          <w:lang w:eastAsia="en-US"/>
        </w:rPr>
        <w:t>odstranění původního WC, obkladu a dlažby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 , obklady do výšky 1,5 m, nucené větrání ( vyústěné do prostoru pavlače). Do místnosti umístit malé umyvadlo se studenou vodou. Nové kombi WC,  podlaha – keramická dlažba. Odstranění a zazdění původního sklobetonového okna do pavlače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ůvodní kuchyňské linky s dřezem a sporákem. Kuchyňskou linku novou (v modulovém řešení vel. max. 2,5m), dřez nerezový s odkapem, samostatně stojící el. trouba + el. plotýnky, provést nové obklady, nová podlaha – keramická dlažba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původních </w:t>
      </w:r>
      <w:r>
        <w:rPr>
          <w:rFonts w:eastAsia="Calibri" w:cs="Calibri" w:ascii="Calibri" w:hAnsi="Calibri"/>
          <w:b/>
          <w:lang w:eastAsia="en-US"/>
        </w:rPr>
        <w:t>omítek</w:t>
      </w:r>
      <w:r>
        <w:rPr>
          <w:rFonts w:eastAsia="Calibri" w:cs="Calibri" w:ascii="Calibri" w:hAnsi="Calibri"/>
          <w:lang w:eastAsia="en-US"/>
        </w:rPr>
        <w:t xml:space="preserve"> na stěnách v rozsahu 10% jejich plochy po provedení nových rozvodů, bude provedeno oškrábání všech maleb, přetmelení, penetrace a 2x kompletní výmalba. Na stropech nové SDK podhledy s tepelně izolační vrstvou dle ČSN 73 0540-2 Tepelná ochrana budov- část 2: Požadavky  ( byt se nachází pod nevytápěným prostorem půdy). Zapravit otvor v okenním  parapetu po odstranění plynového topidla. Venkovní omítka bude opatřena nátěrem v barvě stávajíc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 odvětrání v kuchyni vestavnou digestoří. V komoře nová větrací mřížka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 s nadsvětlíkem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 </w:t>
      </w:r>
      <w:r>
        <w:rPr>
          <w:rFonts w:eastAsia="Calibri" w:cs="Calibri" w:ascii="Calibri" w:hAnsi="Calibri"/>
          <w:lang w:eastAsia="en-US"/>
        </w:rPr>
        <w:t>stávající dřevěná s izolačním dvojsklem -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seřídit, očisti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49:00Z</dcterms:created>
  <dc:creator>Petr Pacal</dc:creator>
  <dc:description/>
  <dc:language>en-US</dc:language>
  <cp:lastModifiedBy>iveta.nemcova</cp:lastModifiedBy>
  <dcterms:modified xsi:type="dcterms:W3CDTF">2016-07-27T11:49:00Z</dcterms:modified>
  <cp:revision>2</cp:revision>
  <dc:subject/>
  <dc:title/>
</cp:coreProperties>
</file>