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Solniční 3a, byt č. 13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3 +1, cca 106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 předsíni a v pokojích. Přes parkety byly v některých místnostech dodatečně položeny další vrstvy - koberec, PVC, které budou rovněž odstraněny. V kuchyni a malé přilehlé místnosti odstranit PVC a palubky, nahradit novou podlahou z PVC s novou podkladní vrstvou. Stará dlažba bude odstraněna v koupelně, na WC a v komoře. V těchto místnostech bude provedena dlažba nová, v koupelně s hydroizolační stěrk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,  u vysazených křídel prověřit jejich stav a funkčnost. V případě potřeby osadit nové dveře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v bytě původně lokálními plynovými topidly, která budou zrušena. Nově bude instalován elektrokotel  ( typ určí projektant - řešit s objednatelem) s rozvodem k otopným tělesům – radiátorům s termohlavicemi. Rozvody vést ve zdivu. 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Stoupací potrubí nezabudované do zdiva zakrýt sádrokartonem.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nové zařizovací předměty ( vana nebo sprch. kout 900 x 900 mm, umyvadlo) vč. baterií (stojánkové), zrcadlo nad umyvadlem, obklady do výšky 2,1 m, koupelnový žebřík s elektrickou vložkou pro přitápění, zřízení připojení pro pračku (odpad+zásuvka), zásuvka k umyvadlu (fén apod.), nucené větrání (časový doběh+hydrostat). 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, obkladu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, obklady do výšky 1,5 m, nucené větrání  (časový doběh) vyústěné do světlíku. Kombi WC,  podlaha – keramická dlažba.  Do místnosti umístit malé umyvadlo. Původní okno do světlíku zrušit, otvor zazdí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v modulovém řešení vel. max. 2,5m ), dřez nerezový s odkapem, samostatně stojící el. trouba + el. plotýnky, provést nové obklady, ponechat místo na samostatně stojící ledničku, stojánková baterie, odvětrání vestavnou  digestoří, pokud nelze provést vývod, navrhnout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40% jejich plochy, oškrábání všech zbývajících maleb,  přetmelení, penetrace a 2x výmalba. Na stropech nové SDK podhledy s tepelně izolační vrstvou dle ČSN 73 0540-2 Tepelná ochrana budov- část 2: Požadavky ( byt se nachází pod prostorem půdy, kde je půdní vestavba, jejíž rozsah není přesně znám). Zapravit otvory v okenních parapetech po odstranění plynových topidel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, WC; řešit detail prostupu fasádou ( do světlíku)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repasovat , opravit popř. vyměnit kov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v obytných místnostech, v koupelně a balkonové dveře stávající dřevěné dvojitá- repase, případně drobné opravy. Zrušit okno z předsíně do světlíku, otvor zazdít. Původní malé okno komory - ocelové, jednoduše zasklené - nahradit novým oknem dřevěným s izolačním dvojsklem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likož na stropních konstrukcích jsou patrné silné projevy zatékání střechou, je třeba prověřit její stav a případné závady ( pokud přetrvávají) odstrani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balkon </w:t>
      </w:r>
      <w:r>
        <w:rPr>
          <w:rFonts w:eastAsia="Calibri" w:cs="Calibri" w:ascii="Calibri" w:hAnsi="Calibri"/>
          <w:lang w:eastAsia="en-US"/>
        </w:rPr>
        <w:t>– oprava podlahy, celkový stav prověřit ( nebylo možno provést), případně navrhnout nutné další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7:00Z</dcterms:created>
  <dc:creator>Petr Pacal</dc:creator>
  <dc:description/>
  <dc:language>en-US</dc:language>
  <cp:lastModifiedBy>iveta.nemcova</cp:lastModifiedBy>
  <cp:lastPrinted>2016-07-22T07:27:00Z</cp:lastPrinted>
  <dcterms:modified xsi:type="dcterms:W3CDTF">2016-07-22T05:27:00Z</dcterms:modified>
  <cp:revision>2</cp:revision>
  <dc:subject/>
  <dc:title/>
</cp:coreProperties>
</file>