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12 v 4.NP bytového domu  v ulici Solniční 6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1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se zruší stávající koupelna a bude vybudována na novém místě. Kuchyně bude posunuta. V kuchyni bude  nová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není viditelná, v dokumentaci je naznačena tedy pouze orientačně. Přesné umístění je nutno upřesnit na místě po odhalení potrubí. Stoupačka kanalizace v bytě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na wc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předsíni v bytě instalován pouze uzávěr plynu. Plynoměr je demontován. Pro projednání dokumentace na RWE a zřízení nového odběrného místa (a osazení plynoměru)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. Vana je navržena plastová délky cca 1400 mm. Délku vany je nutno upřesnit na místě po provedení omítek. U vany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Solniční 6, Brno</w:t>
    </w:r>
  </w:p>
  <w:p>
    <w:pPr>
      <w:pStyle w:val="Header"/>
      <w:rPr/>
    </w:pPr>
    <w:r>
      <w:rPr>
        <w:rFonts w:cs="Arial" w:ascii="Arial" w:hAnsi="Arial"/>
      </w:rPr>
      <w:t>Byt č.12– 4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5:00Z</dcterms:created>
  <dc:creator>Beta</dc:creator>
  <dc:description/>
  <dc:language>en-US</dc:language>
  <cp:lastModifiedBy>Jiri Hlucil</cp:lastModifiedBy>
  <cp:lastPrinted>2004-12-12T18:37:00Z</cp:lastPrinted>
  <dcterms:modified xsi:type="dcterms:W3CDTF">2016-04-27T09:06:00Z</dcterms:modified>
  <cp:revision>3</cp:revision>
  <dc:subject/>
  <dc:title>Technická zpráva</dc:title>
</cp:coreProperties>
</file>