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Stará 2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16 – 4.NP - rekonstrukce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chnická zprá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jektová dokumentace řeší zdravotechnice instalace v rámci stavebních úprav - rekonstrukce stávajícího bytu č.16 ve 4.NP bytového domu v ulici Stará v Brně-Zábrdovicí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Celkový popis - byt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.16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tomto bytě je ve stávající v kuchyni instalována vana . Ohřev vody v el. bojleru nad vanou.  Umývadlo chybí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roto nově navrženo dispoziční oddělení koupelny a kuchyně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V nově vzniklé koupelně bude instalováno  umyvadlo , zděný sprchový kout s nízkou vaničkou a závěsem a provedena příprava pro napojení pračky. V samostatném WC bude provedena výměna klozetu a instalována umývátko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kuchyni bude instalována nová kuchyňská linka s dřezem 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škeré instalace v bytě budou provedeny nově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analizac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zhledem k tomu, že v bytě je stávající WC , dá se předpokládat poblíž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upačka kanalizace, na kterou se napojí nové zařizovací předměty. Přesn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místění stoupačky je nutno upřesnit na místě po odhalení potrubí . Je nutné počíta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 rozebráním kanalizace a vysazení nových odboček. Stávající odbočk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avděpodobně nebudou vyhovovat novým dispozicí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vé připojovací potrubí je navrženo z trub plastových hrdlových PP-H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trubí bude vedeno v drážkách ve zdivu nebo v podlaze. Pro pračku j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vržen podmítkový pračkový sifon. Pro napojení přepadu od pojistného ventil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ektrického ohřívače je navržen sifon s kuličko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nožství splaškových vod ( jeden by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em počet osob PO 2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 xml:space="preserve">= 2 x 95 = </w:t>
      </w:r>
      <w:r>
        <w:rPr>
          <w:rFonts w:cs="Arial" w:ascii="Arial" w:hAnsi="Arial"/>
          <w:b/>
          <w:bCs/>
        </w:rPr>
        <w:t>190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x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(190/24 x 7,2)/3600 = </w:t>
      </w:r>
      <w:r>
        <w:rPr>
          <w:rFonts w:cs="Arial" w:ascii="Arial" w:hAnsi="Arial"/>
          <w:b/>
          <w:bCs/>
        </w:rPr>
        <w:t>0,015 l/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dle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 xml:space="preserve">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0,015 x 2 = </w:t>
      </w:r>
      <w:r>
        <w:rPr>
          <w:rFonts w:cs="Arial" w:ascii="Arial" w:hAnsi="Arial"/>
          <w:b/>
          <w:bCs/>
          <w:i/>
          <w:iCs/>
        </w:rPr>
        <w:t>0,03 l/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Stará 2, Brno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yt č.16 – 4.NP - rekonstrukce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odovo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ředpokládá se, že v chodbě před byty jsou v uzamykatelné  vestavěné  skříni umístěny stávající vodoměry. Jeden z nich je patrně i pro řešený byt. Nutno ověřit na místě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požadavku objednatele musí být instalován vodoměr v minimální třídě přesnosti B v antimagnetickém provedení s možností osadit v budoucnosti radiový modul pro dálkový odečet 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teč vodoměru musí být 110 mm a vodoměr musí být schválen dle Evropskéh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dpisu MID. Dimenze vodoměru DN15, průtokQ3=1,6, min. montážní koeficienty HR100 VR80 a u TV HR80 VR4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d vodoměru bude rozvod vody veden v drážkách v podlaze a ve zdivu k jednotlivý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řizovacím předmětům a ke zdroji teplé vody. Jako zdroj teplé vody je v tomto bytě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vržen elektrický kotel se zásobníkovým ohřívačem, který bude umístě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koupelně nad pračkou. Pro pračku se osadí pračkový venti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vod vody v bytě bude z trubek  plastových polyfuzně svařovaných. Vešker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rozvody budou opatřeny návlekovou izolací dle platných předpisů. Rozvo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plé vody je navržen vzhledem k malému rozsahu bez cirkula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sné trasy stoupaček v tomto bytě budou upřesněny na místě běhe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ací. Stoupačky jsou zakresleny dle odhadu , ale nemusí odpovídat skutečnos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Výpo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et pot</w:t>
      </w:r>
      <w:r>
        <w:rPr>
          <w:rFonts w:cs="Arial" w:ascii="Arial,Bold" w:hAnsi="Arial,Bold"/>
          <w:b/>
          <w:bCs/>
        </w:rPr>
        <w:t>ř</w:t>
      </w:r>
      <w:r>
        <w:rPr>
          <w:rFonts w:cs="Arial" w:ascii="Arial" w:hAnsi="Arial"/>
          <w:b/>
          <w:bCs/>
        </w:rPr>
        <w:t>eby vody (jeden by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em počet osob PO 2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 xml:space="preserve">3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 xml:space="preserve">= 2 x 95 = </w:t>
      </w:r>
      <w:r>
        <w:rPr>
          <w:rFonts w:cs="Arial" w:ascii="Arial" w:hAnsi="Arial"/>
          <w:b/>
          <w:bCs/>
        </w:rPr>
        <w:t>190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d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 xml:space="preserve">= 190 x 1,25 = </w:t>
      </w:r>
      <w:r>
        <w:rPr>
          <w:rFonts w:cs="Arial" w:ascii="Arial" w:hAnsi="Arial"/>
          <w:b/>
          <w:bCs/>
        </w:rPr>
        <w:t>238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 xml:space="preserve">= (238 x 1,8)/86400 = </w:t>
      </w:r>
      <w:r>
        <w:rPr>
          <w:rFonts w:cs="Arial" w:ascii="Arial" w:hAnsi="Arial"/>
          <w:b/>
          <w:bCs/>
        </w:rPr>
        <w:t>0,0050 l/s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a vod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r </w:t>
      </w:r>
      <w:r>
        <w:rPr>
          <w:rFonts w:cs="Arial" w:ascii="Arial" w:hAnsi="Arial"/>
        </w:rPr>
        <w:t xml:space="preserve">= 2 x 35 = </w:t>
      </w:r>
      <w:r>
        <w:rPr>
          <w:rFonts w:cs="Arial" w:ascii="Arial" w:hAnsi="Arial"/>
          <w:b/>
          <w:bCs/>
        </w:rPr>
        <w:t>70 m</w:t>
      </w:r>
      <w:r>
        <w:rPr>
          <w:rFonts w:cs="Arial" w:ascii="Arial" w:hAnsi="Arial"/>
          <w:b/>
          <w:bCs/>
          <w:sz w:val="16"/>
          <w:szCs w:val="16"/>
        </w:rPr>
        <w:t>3</w:t>
      </w:r>
      <w:r>
        <w:rPr>
          <w:rFonts w:cs="Arial" w:ascii="Arial" w:hAnsi="Arial"/>
          <w:b/>
          <w:bCs/>
        </w:rPr>
        <w:t>/ro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lynovo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současné době je v nice v chodbě instalován pouze uzávěr plyn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lynoměr je demontován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Z hlediska nevyhovujícího  umístění stávajícího plynového kotle, nejasného stavu komínového sopouchu do něhož je kotel zaústěn a celkového stavu komínu je v tomto bytě navrženo vytápění a ohřev TV pomocí elektrokotle (řešeno v samostatné části – Vytápění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Stará 2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16 – 4.NP - rekonstrukce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a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izovací p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edm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t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bytě budou osazeny nové zařizovací předměty standardního provedení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 samostatném WC je navržen klozet v provedení kombi a malé keramické umyvadlo. V koupelně bude keramické umyvadlo šířky 550 mm s pákovou stojánkovou baterií napojenou přes rohové ventily s filtrem a plastovým sifonem. Sprcha je navržena zděná s nízkou vaničkou a závěsem. Ve sprše bude osazena nástěnná páková baterie s držákem a sprchovou hadicí. U kuchyňské linky bude instalována stojánková dřezová páková baterie napojená přes rohové ventily s filtrem a plastový dřezový sifon. Kuchyňský dřez s odkapem bude součástí dodávky link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áv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kumentace byla zpracována dle stavební části projektu, dle zaměření 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ístě a dle požadavků investora. K dispozici není dostupná žádná dokumenta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ho stavu. Z tohoto důvodu nelze přesně určit nápojovací  místa instalací, které jsou vedeny převážně ve zdivu. Proto je nutné brát tuto dokumentaci pouz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ientačně a umístění stávajících stoupaček upřesnit na místě po vybourán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ch zařizovacích předmětů . Pokud budou stávající stoupačky ve špatné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vu a nebude možné se na ně napojit, je nutné konzultovat s objednatelem jeji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ýměn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škeré stávající rozvody v bytech budou demontovány včetně zařizovací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dmětů. Nové zařizovací předměty je nutné konzultovat s objednatelem , stejně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jako druhy použitých materiálů instalací kanalizace a vody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áry mezi zařizovacími předměty a keramickým obkladem/dlažbou budou vytmeleny transparentním sanitárním silikonovým tmele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e všem výrobkům použitých na stavbě budou doloženy certifikáty, atesty a technické listy výrob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učástí dodávky stavby je provedení  a protokolární doložení  těsnostních a tlakových zkouš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 ing. Ivan Ho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altName w:val="BoldItalic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3:00Z</dcterms:created>
  <dc:creator>Miroslav Šimůnek</dc:creator>
  <dc:description/>
  <dc:language>en-US</dc:language>
  <cp:lastModifiedBy>Miroslav Šimůnek</cp:lastModifiedBy>
  <dcterms:modified xsi:type="dcterms:W3CDTF">2016-05-29T15:15:00Z</dcterms:modified>
  <cp:revision>14</cp:revision>
  <dc:subject/>
  <dc:title>INVESTOR:</dc:title>
</cp:coreProperties>
</file>