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Seznam výkresové dokumentace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 w:ascii="Times New Roman" w:hAnsi="Times New Roman"/>
          <w:b w:val="false"/>
          <w:bCs w:val="false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Heading2"/>
        <w:rPr>
          <w:u w:val="single"/>
        </w:rPr>
      </w:pPr>
      <w:r>
        <w:rPr>
          <w:u w:val="single"/>
        </w:rPr>
        <w:t>Číslo výkresu</w:t>
        <w:tab/>
        <w:t>Název výkresu</w:t>
        <w:tab/>
        <w:tab/>
        <w:tab/>
        <w:tab/>
        <w:t>Měřítko</w:t>
      </w:r>
    </w:p>
    <w:p>
      <w:pPr>
        <w:pStyle w:val="Normal"/>
        <w:rPr>
          <w:rFonts w:ascii="Arial" w:hAnsi="Arial" w:cs="Arial"/>
          <w:szCs w:val="20"/>
          <w:u w:val="single"/>
        </w:rPr>
      </w:pPr>
      <w:r>
        <w:rPr>
          <w:rFonts w:cs="Arial" w:ascii="Arial" w:hAnsi="Arial"/>
          <w:szCs w:val="20"/>
          <w:u w:val="single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Stavební část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S.1.1</w:t>
        <w:tab/>
        <w:tab/>
        <w:tab/>
        <w:t>Průvodní zpráva a souhrnná technická zpráva</w:t>
        <w:tab/>
        <w:t xml:space="preserve">   -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br/>
        <w:t>S.1.2</w:t>
        <w:tab/>
        <w:tab/>
        <w:tab/>
        <w:t>Katastrální situační výkres</w:t>
        <w:tab/>
        <w:tab/>
        <w:tab/>
        <w:tab/>
        <w:t>1:500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S.1.3</w:t>
        <w:tab/>
        <w:tab/>
        <w:tab/>
        <w:t>Půdorys  – stávajicí stav, bourací práce</w:t>
        <w:tab/>
        <w:tab/>
        <w:t>1:50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S.1.4</w:t>
        <w:tab/>
        <w:tab/>
        <w:tab/>
        <w:t>Půdorys  – stávajicí stav, nový stav</w:t>
        <w:tab/>
        <w:tab/>
        <w:t>1:50</w:t>
      </w:r>
    </w:p>
    <w:p>
      <w:pPr>
        <w:pStyle w:val="Normal"/>
        <w:rPr/>
      </w:pPr>
      <w:r>
        <w:rPr>
          <w:rFonts w:cs="Arial" w:ascii="Arial" w:hAnsi="Arial"/>
          <w:szCs w:val="20"/>
        </w:rPr>
        <w:t>S.1.5</w:t>
        <w:tab/>
        <w:tab/>
        <w:tab/>
        <w:t>Schéma kuchyňské linky</w:t>
        <w:tab/>
        <w:tab/>
        <w:tab/>
        <w:tab/>
        <w:t>1:30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Zdravotní technika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Z.1.1                  </w:t>
        <w:tab/>
        <w:t>Technická zpráva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Z.1.2                  </w:t>
        <w:tab/>
        <w:t>Vnitřní vodovod – nový stav</w:t>
        <w:tab/>
        <w:tab/>
        <w:tab/>
        <w:t xml:space="preserve">1:50 </w:t>
        <w:br/>
        <w:t xml:space="preserve">Z.1.3                  </w:t>
        <w:tab/>
        <w:t>Vnitřní kanalizace – nový stav</w:t>
        <w:tab/>
        <w:tab/>
        <w:tab/>
        <w:t>1:50</w:t>
        <w:br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Ústřední vytápění</w:t>
      </w:r>
    </w:p>
    <w:p>
      <w:pPr>
        <w:pStyle w:val="Normal"/>
        <w:rPr/>
      </w:pPr>
      <w:r>
        <w:rPr>
          <w:rFonts w:cs="Arial" w:ascii="Arial" w:hAnsi="Arial"/>
          <w:szCs w:val="20"/>
        </w:rPr>
        <w:br/>
        <w:t>D.1.4.1-00</w:t>
        <w:tab/>
        <w:tab/>
        <w:t>Technická zpráva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.1.4.1-01</w:t>
        <w:tab/>
        <w:tab/>
        <w:t xml:space="preserve">Půdorys </w:t>
        <w:tab/>
        <w:tab/>
        <w:tab/>
        <w:tab/>
        <w:tab/>
        <w:tab/>
        <w:t>1:50</w:t>
        <w:br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Elektroinstalace</w:t>
      </w:r>
    </w:p>
    <w:p>
      <w:pPr>
        <w:pStyle w:val="Normal"/>
        <w:rPr/>
      </w:pPr>
      <w:r>
        <w:rPr>
          <w:rFonts w:cs="Arial" w:ascii="Arial" w:hAnsi="Arial"/>
          <w:szCs w:val="20"/>
        </w:rPr>
        <w:br/>
        <w:t>EL-00</w:t>
        <w:tab/>
        <w:tab/>
        <w:tab/>
        <w:t>Technická zpráva</w:t>
        <w:tab/>
        <w:tab/>
        <w:tab/>
        <w:br/>
        <w:t>EL-01</w:t>
        <w:tab/>
        <w:tab/>
        <w:tab/>
        <w:t>Půdorys – světelné rozvody</w:t>
        <w:tab/>
        <w:tab/>
        <w:tab/>
        <w:t>1:50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EL-02</w:t>
        <w:tab/>
        <w:tab/>
        <w:tab/>
        <w:t>Půdorys – zásuvkové a SLP rozvody</w:t>
        <w:tab/>
        <w:tab/>
        <w:t>1:50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EL-03</w:t>
        <w:tab/>
        <w:tab/>
        <w:tab/>
        <w:t>Rozvaděč RB, strana 1-2</w:t>
        <w:tab/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/>
      </w:pPr>
      <w:r>
        <w:rPr>
          <w:rFonts w:cs="Arial" w:ascii="Arial" w:hAnsi="Arial"/>
          <w:szCs w:val="20"/>
        </w:rPr>
        <w:t>Výkazy výměr - stavební část, ZTÍ, ústřední vytápění, elektroinstalace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20:22:00Z</dcterms:created>
  <dc:creator>Miroslav Šimůnek</dc:creator>
  <dc:description/>
  <cp:keywords/>
  <dc:language>en-US</dc:language>
  <cp:lastModifiedBy>Admin</cp:lastModifiedBy>
  <cp:lastPrinted>2016-05-26T20:52:00Z</cp:lastPrinted>
  <dcterms:modified xsi:type="dcterms:W3CDTF">2016-05-29T19:32:00Z</dcterms:modified>
  <cp:revision>3</cp:revision>
  <dc:subject/>
  <dc:title>Seznam výkresové dokumentace</dc:title>
</cp:coreProperties>
</file>