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26670</wp:posOffset>
            </wp:positionV>
            <wp:extent cx="3228975" cy="1154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.1.1</w:t>
        <w:tab/>
        <w:tab/>
        <w:tab/>
        <w:t xml:space="preserve">      Průvodní zpráva a souhrnná technická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Arial" w:ascii="Arial" w:hAnsi="Arial"/>
          <w:b/>
          <w:szCs w:val="20"/>
        </w:rPr>
        <w:t xml:space="preserve">Akce    </w:t>
      </w:r>
      <w:r>
        <w:rPr>
          <w:rFonts w:cs="Arial" w:ascii="Arial" w:hAnsi="Arial"/>
          <w:szCs w:val="20"/>
        </w:rPr>
        <w:t xml:space="preserve">                       </w:t>
      </w:r>
      <w:r>
        <w:rPr>
          <w:rFonts w:cs="Arial" w:ascii="Arial" w:hAnsi="Arial"/>
          <w:b/>
          <w:szCs w:val="20"/>
        </w:rPr>
        <w:t>:   STAVEBNÍ ÚPRAVY  BYTU PLYNÁRENSKÁ 4  , BYT Č.3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           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0"/>
        </w:rPr>
        <w:t>Objednatel</w:t>
      </w:r>
      <w:r>
        <w:rPr>
          <w:rFonts w:cs="Arial" w:ascii="Arial" w:hAnsi="Arial"/>
          <w:szCs w:val="20"/>
        </w:rPr>
        <w:t xml:space="preserve">                  :  Statutární město Brno, </w:t>
      </w:r>
    </w:p>
    <w:p>
      <w:pPr>
        <w:pStyle w:val="Normal"/>
        <w:autoSpaceDE w:val="false"/>
        <w:ind w:left="212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 xml:space="preserve">Dominikánské náměstí 196/1,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Brno-město, 602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Místo  </w:t>
      </w:r>
      <w:r>
        <w:rPr>
          <w:rFonts w:cs="Arial" w:ascii="Arial" w:hAnsi="Arial"/>
          <w:szCs w:val="20"/>
        </w:rPr>
        <w:t xml:space="preserve">                         : Brno – město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Projektant </w:t>
      </w:r>
      <w:r>
        <w:rPr>
          <w:rFonts w:cs="Arial" w:ascii="Arial" w:hAnsi="Arial"/>
          <w:szCs w:val="20"/>
        </w:rPr>
        <w:t xml:space="preserve">                  :  Architektura &amp; interi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Miroslav Šimůne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Seifertova 70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korespondenční adresa : Náměstí 75/15</w:t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757 01 Valašské Meziříčí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IČO</w:t>
      </w:r>
      <w:r>
        <w:rPr>
          <w:rFonts w:cs="Arial" w:ascii="Arial" w:hAnsi="Arial"/>
          <w:szCs w:val="20"/>
        </w:rPr>
        <w:t xml:space="preserve">                             :   111744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Vypracoval</w:t>
      </w:r>
      <w:r>
        <w:rPr>
          <w:rFonts w:cs="Arial" w:ascii="Arial" w:hAnsi="Arial"/>
          <w:szCs w:val="20"/>
        </w:rPr>
        <w:tab/>
        <w:tab/>
        <w:t xml:space="preserve">    :  Ing. Ivan Hon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Kontroloval  </w:t>
      </w:r>
      <w:r>
        <w:rPr>
          <w:rFonts w:cs="Arial" w:ascii="Arial" w:hAnsi="Arial"/>
          <w:szCs w:val="20"/>
        </w:rPr>
        <w:t xml:space="preserve">              :   ing. Emil Mikuláští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Příční 4/684</w:t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757 01 Valašské Meziříčí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 xml:space="preserve">autorizovaný inženýr v oboru pozemní stavby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statika a dynamika staveb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Datum</w:t>
      </w:r>
      <w:r>
        <w:rPr>
          <w:rFonts w:cs="Arial" w:ascii="Arial" w:hAnsi="Arial"/>
          <w:szCs w:val="20"/>
        </w:rPr>
        <w:t xml:space="preserve">                        :   04/2016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Číslo paré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sz w:val="19"/>
          <w:szCs w:val="19"/>
        </w:rPr>
      </w:pPr>
      <w:r>
        <w:rPr>
          <w:rFonts w:cs="Helvetica" w:ascii="Helvetica" w:hAnsi="Helvetica"/>
          <w:b/>
          <w:sz w:val="19"/>
          <w:szCs w:val="19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S.1.1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  <w:sz w:val="32"/>
          <w:szCs w:val="32"/>
        </w:rPr>
        <w:t>A Pr</w:t>
      </w:r>
      <w:r>
        <w:rPr>
          <w:rFonts w:cs="Arial,Bold" w:ascii="Arial,Bold" w:hAnsi="Arial,Bold"/>
          <w:b/>
          <w:bCs/>
          <w:sz w:val="32"/>
          <w:szCs w:val="32"/>
        </w:rPr>
        <w:t>ů</w:t>
      </w:r>
      <w:r>
        <w:rPr>
          <w:rFonts w:cs="Helvetica-Bold;Times New Roman" w:ascii="Helvetica-Bold;Times New Roman" w:hAnsi="Helvetica-Bold;Times New Roman"/>
          <w:b/>
          <w:bCs/>
          <w:sz w:val="32"/>
          <w:szCs w:val="32"/>
        </w:rPr>
        <w:t>vodní zpráva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32"/>
          <w:szCs w:val="32"/>
        </w:rPr>
      </w:pPr>
      <w:r>
        <w:rPr>
          <w:rFonts w:cs="Helvetica-Bold;Times New Roman" w:ascii="Helvetica-Bold;Times New Roman" w:hAnsi="Helvetica-Bold;Times New Roman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A.1 Identifika</w:t>
      </w:r>
      <w:r>
        <w:rPr>
          <w:rFonts w:cs="Arial,Bold" w:ascii="Arial,Bold" w:hAnsi="Arial,Bold"/>
          <w:b/>
          <w:bCs/>
        </w:rPr>
        <w:t>č</w:t>
      </w:r>
      <w:r>
        <w:rPr>
          <w:rFonts w:cs="Helvetica-Bold;Times New Roman" w:ascii="Helvetica-Bold;Times New Roman" w:hAnsi="Helvetica-Bold;Times New Roman"/>
          <w:b/>
          <w:bCs/>
        </w:rPr>
        <w:t>ní údaje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0"/>
          <w:szCs w:val="20"/>
        </w:rPr>
      </w:pPr>
      <w:r>
        <w:rPr>
          <w:rFonts w:cs="Helvetica-Bold;Times New Roman" w:ascii="Helvetica-Bold;Times New Roman" w:hAnsi="Helvetica-Bold;Times New Roman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A.1.1 Údaje o stavb</w:t>
      </w:r>
      <w:r>
        <w:rPr>
          <w:rFonts w:cs="Arial" w:ascii="Arial" w:hAnsi="Arial"/>
          <w:sz w:val="20"/>
          <w:szCs w:val="20"/>
        </w:rPr>
        <w:t>ě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>a) název stavby,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Stavební úpravy bytu Plynárenská 4, byt 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3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>b) místo stavb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Parcelní 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íslo: 872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bec: Brno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Katastrální území: Zábrdovic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íslo LV: 10001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ým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ra [m2]: 456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Typ parcely: Parcela katastru nemovitostí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Druh pozemku: zasta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á plocha a nádvo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í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Budova s 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 xml:space="preserve">íslem popisným: Brno-Zábrdovice; 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 p. 91/4; bytový d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>m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.1.2 Údaje o vlastníkovi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Statutární m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sto Brno, Dominikánské nám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stí 196/1, Brno-m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sto, 60200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A.1.3 Údaje o zpracovateli dokumentac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rchitektura a interiér - Šimůnek a partners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rojekční kancelář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Náměstí 75/15, 757 01 Valašské Meziříčí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 xml:space="preserve">O: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A.2 Seznam vstupních podklad</w:t>
      </w:r>
      <w:r>
        <w:rPr>
          <w:rFonts w:cs="Arial,Bold" w:ascii="Arial,Bold" w:hAnsi="Arial,Bold"/>
          <w:b/>
          <w:bCs/>
        </w:rPr>
        <w:t>ů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Údaje katastru nemovitostí (http://www.cuzk.cz/)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Zam</w:t>
      </w:r>
      <w:r>
        <w:rPr>
          <w:rFonts w:cs="Arial" w:ascii="Arial" w:hAnsi="Arial"/>
          <w:sz w:val="20"/>
          <w:szCs w:val="20"/>
        </w:rPr>
        <w:t>ěř</w:t>
      </w:r>
      <w:r>
        <w:rPr>
          <w:rFonts w:cs="Helvetica" w:ascii="Helvetica" w:hAnsi="Helvetica"/>
          <w:sz w:val="20"/>
          <w:szCs w:val="20"/>
        </w:rPr>
        <w:t>ení bytu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A.3 Údaje o území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0"/>
          <w:szCs w:val="20"/>
        </w:rPr>
      </w:pPr>
      <w:r>
        <w:rPr>
          <w:rFonts w:cs="Helvetica-Bold;Times New Roman" w:ascii="Helvetica-Bold;Times New Roman" w:hAnsi="Helvetica-Bold;Times New Roman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Bytový d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 xml:space="preserve">m 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p. 91/4 se nachází na pozemku parc.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 872, k.ú. Zábrdovice. Jedná se o zasta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 xml:space="preserve">nou plochu </w:t>
      </w:r>
      <w:r>
        <w:rPr>
          <w:rFonts w:cs="Arial" w:ascii="Arial" w:hAnsi="Arial"/>
          <w:sz w:val="20"/>
          <w:szCs w:val="20"/>
        </w:rPr>
        <w:t>a nádvoří</w:t>
      </w:r>
      <w:r>
        <w:rPr>
          <w:rFonts w:cs="Helvetica" w:ascii="Helvetica" w:hAnsi="Helvetica"/>
          <w:sz w:val="20"/>
          <w:szCs w:val="20"/>
        </w:rPr>
        <w:t>. Území se nenachází v žádném ochranném pásmu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A.4 Údaje o stavb</w:t>
      </w:r>
      <w:r>
        <w:rPr>
          <w:rFonts w:cs="Arial,Bold" w:ascii="Arial,Bold" w:hAnsi="Arial,Bold"/>
          <w:b/>
          <w:bCs/>
        </w:rPr>
        <w:t>ě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i/>
          <w:sz w:val="20"/>
          <w:szCs w:val="20"/>
        </w:rPr>
        <w:t>a) ú</w:t>
      </w:r>
      <w:r>
        <w:rPr>
          <w:rFonts w:cs="Arial" w:ascii="Arial" w:hAnsi="Arial"/>
          <w:i/>
          <w:sz w:val="20"/>
          <w:szCs w:val="20"/>
        </w:rPr>
        <w:t>č</w:t>
      </w:r>
      <w:r>
        <w:rPr>
          <w:rFonts w:cs="Helvetica" w:ascii="Helvetica" w:hAnsi="Helvetica"/>
          <w:i/>
          <w:sz w:val="20"/>
          <w:szCs w:val="20"/>
        </w:rPr>
        <w:t>el užívání stavby,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bjekt je užíván jako bytový dům, jehož součástí je řešení stavebních úprav – rekonstrukce stávajícího bytu č.3, nacházející se v 1.NP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i/>
          <w:sz w:val="20"/>
          <w:szCs w:val="20"/>
        </w:rPr>
        <w:t>b) trvalá nebo do</w:t>
      </w:r>
      <w:r>
        <w:rPr>
          <w:rFonts w:cs="Arial" w:ascii="Arial" w:hAnsi="Arial"/>
          <w:i/>
          <w:sz w:val="20"/>
          <w:szCs w:val="20"/>
        </w:rPr>
        <w:t>č</w:t>
      </w:r>
      <w:r>
        <w:rPr>
          <w:rFonts w:cs="Helvetica" w:ascii="Helvetica" w:hAnsi="Helvetica"/>
          <w:i/>
          <w:sz w:val="20"/>
          <w:szCs w:val="20"/>
        </w:rPr>
        <w:t>asná stavba,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Jedná se o stavbu trvalou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i/>
          <w:sz w:val="20"/>
          <w:szCs w:val="20"/>
        </w:rPr>
        <w:t>c) údaje o ochran</w:t>
      </w:r>
      <w:r>
        <w:rPr>
          <w:rFonts w:cs="Arial" w:ascii="Arial" w:hAnsi="Arial"/>
          <w:i/>
          <w:sz w:val="20"/>
          <w:szCs w:val="20"/>
        </w:rPr>
        <w:t xml:space="preserve">ě </w:t>
      </w:r>
      <w:r>
        <w:rPr>
          <w:rFonts w:cs="Helvetica" w:ascii="Helvetica" w:hAnsi="Helvetica"/>
          <w:i/>
          <w:sz w:val="20"/>
          <w:szCs w:val="20"/>
        </w:rPr>
        <w:t>stavby podle jiných právních p</w:t>
      </w:r>
      <w:r>
        <w:rPr>
          <w:rFonts w:cs="Arial" w:ascii="Arial" w:hAnsi="Arial"/>
          <w:i/>
          <w:sz w:val="20"/>
          <w:szCs w:val="20"/>
        </w:rPr>
        <w:t>ř</w:t>
      </w:r>
      <w:r>
        <w:rPr>
          <w:rFonts w:cs="Helvetica" w:ascii="Helvetica" w:hAnsi="Helvetica"/>
          <w:i/>
          <w:sz w:val="20"/>
          <w:szCs w:val="20"/>
        </w:rPr>
        <w:t>edpis</w:t>
      </w:r>
      <w:r>
        <w:rPr>
          <w:rFonts w:cs="Arial" w:ascii="Arial" w:hAnsi="Arial"/>
          <w:i/>
          <w:sz w:val="20"/>
          <w:szCs w:val="20"/>
        </w:rPr>
        <w:t>ů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Stavba není nijak chrá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a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>d) kapacity stavby-bytu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užitná plocha: 52,4 m2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et funk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ních jednotek a jejich velikosti: 1 bytová jednotk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et uživatel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>: 2-3 osob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 xml:space="preserve">e) základní bilance stavby - </w:t>
      </w:r>
      <w:r>
        <w:rPr>
          <w:rFonts w:cs="Helvetica" w:ascii="Helvetica" w:hAnsi="Helvetica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>stane stávající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i/>
          <w:i/>
          <w:sz w:val="32"/>
          <w:szCs w:val="32"/>
        </w:rPr>
      </w:pPr>
      <w:r>
        <w:rPr>
          <w:rFonts w:cs="Helvetica-Bold;Times New Roman" w:ascii="Helvetica-Bold;Times New Roman" w:hAnsi="Helvetica-Bold;Times New Roman"/>
          <w:b/>
          <w:bCs/>
          <w:i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 Souhrnná technická zprá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celkový popis stavb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bytový dům v ulici Plynárenská 4, stavební úpravy bytu č. 3, který je v I. nadzemním podlaží. Dům je podsklepen.</w:t>
      </w:r>
    </w:p>
    <w:p>
      <w:pPr>
        <w:pStyle w:val="TextBody"/>
        <w:rPr/>
      </w:pPr>
      <w:r>
        <w:rPr/>
        <w:t xml:space="preserve">Bytový dům prochází částečnou rekonstrukcí a dílčími stavebními úpravami. V nedávné minulosti byly provedeny v rámci energetických úspor výměny původních dřevěných oken za nová, plastová, s dvojsklem, fasáda domu byla zateplena kontaktním zateplovacím systémem ( ETICS) – fasádním polystyrenem.  Z exteriéru se dům zdá býti v pořádk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nitř objektu je obvodové i vnitřní  zdivo v I. N.P. vlhké, vlhká je chodba a zřejmě i další prostory, do nichž nebylo možno nahlédnout. Vlhkost se projevuje vizuálně do výše cca 1,20 m, někde výš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že dům je situován v lokalitě s nepříliš dobrou bezpečnostní situací, v oblasti se sociálně vyloučenými obyvateli, oba vstupy do domu jsou důsledně zamykány, Zavřená jsou i okna, nejsou otevírána ani pro větrání. Prostory by se měly intenzivně větra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ákoliv sanace vlhkosti by měla být řešena tak, aby byla odstraněna příčina, až poté důsledk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u příčinou je zvýšená vlhkost ve sklepních prostorách, kde zřejmě  nebyla provedena žádná sanační opatření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nace, provedená jen v bytě č. 3 proto nemusí splnit očekávaný výsledek. Byt je značně vlhký, vlhkost se projevuje na obvodovém i vnitřním zdivu do výše cca 110 cm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navržena  provětrávaná podlaha ( Iglu systém – celoplošné systémové plastové odvětrání ) s napojením dutiny flexibilními trubkami do nevyužívaného komínového průduchu) v kombinaci s dodatečnou horizontální izolací zdiva - injektáží ( vrty průměr 12 mm, rozteč 12 cm ) a sanačními omítkam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čaly zde bourací práce, v rámci nichž byla odstraněna původní palubková podlaha na polštářích, které byly uloženy ve stavební suti a škvář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em bylo odstraněno cca 150 mm původních vrstev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větrávaná podlaha  - skladba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áv. podklad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textili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Zhutněný polštář ze štěrkodrti tl. 100mm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varovky „IGLÚ“ H = 120MM s napojením dvěma otvory o průměru 100 mm do uliční fasády a dvěma otvory do dvorní fasády v úrovni dutiny ( mřížky ve fasádě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. zálivka tl. 50mm nad tvarovky (vč. sítí KARI 150/150/5/5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zolace proti vlhkosti – PN + asf. pás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S 100Z tl. 60mm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ar. foĺi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. potěr 50mm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lační stěrka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lahová krytina dle místností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celkem k odstranění  390 mm ( odstraněno cca 150 mm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bude komínový průduch využíván, je nutno otvory ve dvorní fasádě vyvést ve fasádě min. 1, 50 m vysoko, (odstranění fasádního polystyrénu a vysekání drážky pro plastové potrubí) a následné zapravení do původního stavu, mřížky ve fasádě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glu musí být provedeno i pod dveřním otvorem, aby byly všechny podlahové prostory propojen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řed otlučením stávajících omítek budou plochy stěn napenetrovány prostředkem pro fixaci plísňových spór. Budou odstraněny stávající omítky u obvodového i vnitřního zdiva do výšky cca 180 cm. Ze spár stěn bude odstraněna nefunkční a drolící se malta do hloubky cca 2 cm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>Bude provedena horizontální injektáž zdiva proti vzlínající vlhkosti u vnitřního zdiva i obvodového zdiva.</w:t>
      </w:r>
      <w:r>
        <w:rPr>
          <w:rFonts w:cs="Arial" w:ascii="Arial" w:hAnsi="Arial"/>
          <w:sz w:val="20"/>
        </w:rPr>
        <w:t xml:space="preserve"> Vrty budou vedeny u vnitřního zdiva v úrovni nad podlahami. Injektáže vnitřního zdiva a injektáže vertikální budou provedeny prostředkem na bázi silanů v konzistenci krému, s certifikovanou účinností až do 95 % obsahu vlhkosti ve zdiv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eškeré obvodové zdivo z vnitřní strany a vnitřní zdivo bude opatřeno solím odolný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 sulfátostálým difuzním sanačním nátěrem s předchozí penetrací proti solím. Nátěr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udou vždy vytaženy minimálně do výše 20 cm nad úroveň injektáží a výše, dle stavu vlhkosti v podklad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 sanační difuzní nátěry na stěnách a výše na očištěné zdivo budou naneseny vlákny armované sanační omítky s obsahem speciálního granulátu a se sulfátostálým pojiv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anační omítky budou certifikované WTA a to v celé skladbě. Sanační omítky budou provedeny do výše 1,80 cm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bývající omítky nad sanačními, kde byla omítka odstraněna, budou ze standardní VC omítky s příměsí sanační přísady. Štuková omítka bude použita na oba povrchy omítek stejná, a to sanační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nitřní nátěry budou prodyšné.</w:t>
      </w:r>
    </w:p>
    <w:p>
      <w:pPr>
        <w:pStyle w:val="BodyText2"/>
        <w:rPr/>
      </w:pPr>
      <w:r>
        <w:rPr/>
        <w:t>Vzhledem k tomu, že se jedná o veřejnou zakázku, není možno uvádět přesné názvy materiálů. Výběr materiálů a správnost provádění bude proto na realizační firmě – doporučuji kontaktovat renomované výrobce a dodavatele a jejich technické poradc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ALŠÍ OPATŘENÍ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- k dozdívání, případně vytváření nového zdiva nebude používáno původního  materiálu, vždy nové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cihl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- instalace na stěnách (voda, elektrika) budou provedeny před plošnými stěrkami a budou zasekány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do zdiv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k instalacím na sanovaném zdivu nebude použita sádra, ale montážní cement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ší stavební úpravy – bourací práce, demontáže, nové konstrukce a předměty jsou patrny z výkresové dokumenta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stupní dveř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stupní dveře do bytu budou vyměněny za nové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ecifikace dveří – pravé 900x1970 plné s požární odolností EI 3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elová zárubeň s požární odolností EI 3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ezpečnostní kován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ítk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budou provedeny opravy omítek stěn a stropů do 40% plochy. Počítá se s opravami po rozvodech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elektro a ZTI, oškrábání stávajících maleb, </w:t>
      </w:r>
      <w:r>
        <w:rPr>
          <w:rFonts w:cs="Helvetica" w:ascii="Helvetica" w:hAnsi="Helvetica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tmelení, penetrace a 2x kompletní výmalba bílou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barvou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odlaha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stávající podlahové konstrukce budou kompletně vybourány a nahrazeny novou skladbou vč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podkladních a hydroizolačních vrstev . Je zde navržena kompletní nová skladba – sytém „IGLÚ“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skladba – viz výš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ytáp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í, ohřev TUV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 bude 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šeno elektrokotlem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 budou provedeny nové rozvody vytáp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í viz. projekt vytáp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í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Keramické obklady, podlahové krytiny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iz výkresová dokumentac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 koupeln</w:t>
      </w:r>
      <w:r>
        <w:rPr>
          <w:rFonts w:cs="Arial" w:ascii="Arial" w:hAnsi="Arial"/>
          <w:sz w:val="20"/>
          <w:szCs w:val="20"/>
        </w:rPr>
        <w:t xml:space="preserve">ě, </w:t>
      </w:r>
      <w:r>
        <w:rPr>
          <w:rFonts w:cs="Helvetica" w:ascii="Helvetica" w:hAnsi="Helvetica"/>
          <w:sz w:val="20"/>
          <w:szCs w:val="20"/>
        </w:rPr>
        <w:t>wc a kuchyni bude proveden obklad do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depsané výšky. Bude provedena úprava spár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styků zařizovacích předmětů a keramických obkladů/dlažby  transparentním sanitárním silikonovým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tmelem. Zvýšenou pozornost je třeba věnovat  v místech sprchového koutu. Zděný sprchový kout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bude pod obkladem izolován dvojnásobným hydroizolačním nátěrem.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Kuchy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 kuchyni bude nová  kuchy</w:t>
      </w:r>
      <w:r>
        <w:rPr>
          <w:rFonts w:cs="Arial" w:ascii="Arial" w:hAnsi="Arial"/>
          <w:sz w:val="20"/>
          <w:szCs w:val="20"/>
        </w:rPr>
        <w:t>ň</w:t>
      </w:r>
      <w:r>
        <w:rPr>
          <w:rFonts w:cs="Helvetica" w:ascii="Helvetica" w:hAnsi="Helvetica"/>
          <w:sz w:val="20"/>
          <w:szCs w:val="20"/>
        </w:rPr>
        <w:t>ská linka (ze standardizovaných modul</w:t>
      </w:r>
      <w:r>
        <w:rPr>
          <w:rFonts w:cs="Arial" w:ascii="Arial" w:hAnsi="Arial"/>
          <w:sz w:val="20"/>
          <w:szCs w:val="20"/>
        </w:rPr>
        <w:t>ů - viz schéma</w:t>
      </w:r>
      <w:r>
        <w:rPr>
          <w:rFonts w:cs="Helvetica" w:ascii="Helvetica" w:hAnsi="Helvetica"/>
          <w:sz w:val="20"/>
          <w:szCs w:val="20"/>
        </w:rPr>
        <w:t>), d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z nerezový s  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odkapem, vestavěná el. trouba a samostatná  el. varná deska, vestavěná myčk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odsávání par je řešeno pomocí digestoře s odtahem do dvorní fasád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WC, Koupelna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ude z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ízeno samostatné WC se závěsným klozetem (Geberit) a malým umyvadlem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 koupelně bude umyvadlo a zděný sprchový kout s vaničkou,  v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 xml:space="preserve">. baterií, pračka a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elektrokotel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 koupeln</w:t>
      </w:r>
      <w:r>
        <w:rPr>
          <w:rFonts w:cs="Arial" w:ascii="Arial" w:hAnsi="Arial"/>
          <w:sz w:val="20"/>
          <w:szCs w:val="20"/>
        </w:rPr>
        <w:t xml:space="preserve">ě </w:t>
      </w:r>
      <w:r>
        <w:rPr>
          <w:rFonts w:cs="Helvetica" w:ascii="Helvetica" w:hAnsi="Helvetica"/>
          <w:sz w:val="20"/>
          <w:szCs w:val="20"/>
        </w:rPr>
        <w:t>bude umíst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 otopný žeb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ík bez el. vložky, zrcadlo nad umyvadlem spolu s os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 xml:space="preserve">tlením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zrcadl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ude proveden keramický obklad do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depsané výšk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ude proveden sdk podhled z desek GKBI tl. 12,5 mm - SDK do vlhkého prost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dí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nit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ní dve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interiérové dve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 budou kompletně vyměněny vč. zárubní ( viz výkresová dokumentace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přechody budou řešeny podlahovými lištami (bezprahové dveře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kna 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Jsou vyměněna, je nutné jejich očištění a seřízení, do všech oken budou instalovány horizontální žaluzie v bílé barvě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ZTI (vodoinstalace, odpady)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iz. projekt ZTI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ÚT (vytápění)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iz. projekt vytápění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ZT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 koupeln</w:t>
      </w:r>
      <w:r>
        <w:rPr>
          <w:rFonts w:cs="Arial" w:ascii="Arial" w:hAnsi="Arial"/>
          <w:sz w:val="20"/>
          <w:szCs w:val="20"/>
        </w:rPr>
        <w:t xml:space="preserve">ě a WC </w:t>
      </w:r>
      <w:r>
        <w:rPr>
          <w:rFonts w:cs="Helvetica" w:ascii="Helvetica" w:hAnsi="Helvetica"/>
          <w:sz w:val="20"/>
          <w:szCs w:val="20"/>
        </w:rPr>
        <w:t>bude z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ízeno nucené 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 xml:space="preserve">trání - potrubí se samostatným prostupem dvorní fasádou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bude  vedeno nad podhledem sdk a v prostoru poko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</w:rPr>
        <w:t>bude potrubí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kryto SDK konstrukcí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 kuchyni bude instalována digesto</w:t>
      </w:r>
      <w:r>
        <w:rPr>
          <w:rFonts w:cs="Arial" w:ascii="Arial" w:hAnsi="Arial"/>
          <w:sz w:val="20"/>
          <w:szCs w:val="20"/>
        </w:rPr>
        <w:t xml:space="preserve">ř </w:t>
      </w:r>
      <w:r>
        <w:rPr>
          <w:rFonts w:cs="Helvetica" w:ascii="Helvetica" w:hAnsi="Helvetica"/>
          <w:sz w:val="20"/>
          <w:szCs w:val="20"/>
        </w:rPr>
        <w:t>s odtahem do dvorní fasád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lektromontáže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iz. projekt elektroinstalace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e Valašském Meziříčí 04/2016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ypracoval: Ing. Ivan Hon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3075</wp:posOffset>
            </wp:positionH>
            <wp:positionV relativeFrom="paragraph">
              <wp:posOffset>-484505</wp:posOffset>
            </wp:positionV>
            <wp:extent cx="2925445" cy="520128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69565</wp:posOffset>
            </wp:positionH>
            <wp:positionV relativeFrom="paragraph">
              <wp:posOffset>-484505</wp:posOffset>
            </wp:positionV>
            <wp:extent cx="2924175" cy="520128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hled z místnosti 1.01 do 1.02</w:t>
        <w:tab/>
        <w:tab/>
        <w:tab/>
        <w:t>Pohled z místnosti 1.01 do 1.04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73075</wp:posOffset>
            </wp:positionH>
            <wp:positionV relativeFrom="paragraph">
              <wp:posOffset>-3175</wp:posOffset>
            </wp:positionV>
            <wp:extent cx="5908040" cy="332295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ohled na zeď místnosti 1.0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8915</wp:posOffset>
            </wp:positionH>
            <wp:positionV relativeFrom="paragraph">
              <wp:posOffset>83185</wp:posOffset>
            </wp:positionV>
            <wp:extent cx="2571115" cy="4572000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91460</wp:posOffset>
            </wp:positionH>
            <wp:positionV relativeFrom="paragraph">
              <wp:posOffset>83185</wp:posOffset>
            </wp:positionV>
            <wp:extent cx="2570480" cy="45720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hled na místnost 1.03</w:t>
        <w:tab/>
        <w:tab/>
        <w:tab/>
        <w:tab/>
        <w:t>Pohled na místnost 1.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Helvetica" w:hAnsi="Helvetica" w:cs="Helvetica"/>
      <w:sz w:val="20"/>
      <w:szCs w:val="20"/>
      <w:u w:val="single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3:00Z</dcterms:created>
  <dc:creator>Miroslav Šimůnek</dc:creator>
  <dc:description/>
  <cp:keywords/>
  <dc:language>en-US</dc:language>
  <cp:lastModifiedBy>Admin</cp:lastModifiedBy>
  <cp:lastPrinted>2016-05-30T00:45:00Z</cp:lastPrinted>
  <dcterms:modified xsi:type="dcterms:W3CDTF">2016-05-29T23:11:00Z</dcterms:modified>
  <cp:revision>42</cp:revision>
  <dc:subject/>
  <dc:title>INVESTOR:</dc:title>
</cp:coreProperties>
</file>