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elektro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0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0685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4200kWh/rok. Potřeba elektřiny 14950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6,86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elektrokotel bude umístěn v místnosti 106 (koupelna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489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/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y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true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23:00Z</dcterms:created>
  <dc:creator>SOVY</dc:creator>
  <dc:description/>
  <cp:keywords/>
  <dc:language>en-US</dc:language>
  <cp:lastModifiedBy>Notas</cp:lastModifiedBy>
  <cp:lastPrinted>2012-01-10T14:49:00Z</cp:lastPrinted>
  <dcterms:modified xsi:type="dcterms:W3CDTF">2016-05-10T13:25:00Z</dcterms:modified>
  <cp:revision>3</cp:revision>
  <dc:subject>EE</dc:subject>
  <dc:title>Organizační</dc:title>
</cp:coreProperties>
</file>