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Seznam výkresové dokumentac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>
          <w:u w:val="single"/>
        </w:rPr>
      </w:pPr>
      <w:r>
        <w:rPr>
          <w:u w:val="single"/>
        </w:rPr>
        <w:t>Číslo výkresu</w:t>
        <w:tab/>
        <w:t>Název výkresu</w:t>
        <w:tab/>
        <w:tab/>
        <w:tab/>
        <w:tab/>
        <w:t>Měřítko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avební čás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.1.1</w:t>
        <w:tab/>
        <w:tab/>
        <w:tab/>
        <w:t>Průvodní zpráva a souhrnná technická zpráva</w:t>
        <w:tab/>
        <w:t xml:space="preserve">   -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S.1.2</w:t>
        <w:tab/>
        <w:tab/>
        <w:tab/>
        <w:t>Katastrální situační výkres</w:t>
        <w:tab/>
        <w:tab/>
        <w:tab/>
        <w:tab/>
        <w:t>1:50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.1.3</w:t>
        <w:tab/>
        <w:tab/>
        <w:tab/>
        <w:t>Půdorys  – stávajicí stav, bourací práce</w:t>
        <w:tab/>
        <w:tab/>
        <w:t>1: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.1.4</w:t>
        <w:tab/>
        <w:tab/>
        <w:tab/>
        <w:t>Půdorys  –nový stav</w:t>
        <w:tab/>
        <w:tab/>
        <w:tab/>
        <w:tab/>
        <w:t>1:50</w:t>
      </w:r>
    </w:p>
    <w:p>
      <w:pPr>
        <w:pStyle w:val="Normal"/>
        <w:rPr/>
      </w:pPr>
      <w:r>
        <w:rPr>
          <w:rFonts w:cs="Arial" w:ascii="Arial" w:hAnsi="Arial"/>
          <w:szCs w:val="20"/>
        </w:rPr>
        <w:t>S.1.5</w:t>
        <w:tab/>
        <w:tab/>
        <w:tab/>
        <w:t>Schéma kuchyňské linky</w:t>
        <w:tab/>
        <w:tab/>
        <w:tab/>
        <w:tab/>
        <w:t>1:3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dravotní technik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.1.1                  </w:t>
        <w:tab/>
        <w:t>Technická zpráv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.1.2                  </w:t>
        <w:tab/>
        <w:t>Vnitřní vodovod – nový stav</w:t>
        <w:tab/>
        <w:tab/>
        <w:tab/>
        <w:t xml:space="preserve">1:50 </w:t>
        <w:br/>
        <w:t xml:space="preserve">Z.1.3                  </w:t>
        <w:tab/>
        <w:t>Vnitřní kanalizace – nový stav</w:t>
        <w:tab/>
        <w:tab/>
        <w:tab/>
        <w:t>1:50</w:t>
        <w:b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Ústřední vytápění</w:t>
      </w:r>
    </w:p>
    <w:p>
      <w:pPr>
        <w:pStyle w:val="Normal"/>
        <w:rPr/>
      </w:pPr>
      <w:r>
        <w:rPr>
          <w:rFonts w:cs="Arial" w:ascii="Arial" w:hAnsi="Arial"/>
          <w:szCs w:val="20"/>
        </w:rPr>
        <w:br/>
        <w:t>D.1.4.1-00</w:t>
        <w:tab/>
        <w:tab/>
        <w:t>Technická zpráv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1.4.1-01</w:t>
        <w:tab/>
        <w:tab/>
        <w:t xml:space="preserve">Půdorys </w:t>
        <w:tab/>
        <w:tab/>
        <w:tab/>
        <w:tab/>
        <w:tab/>
        <w:tab/>
        <w:t>1:50</w:t>
        <w:br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ektroinstalace</w:t>
      </w:r>
    </w:p>
    <w:p>
      <w:pPr>
        <w:pStyle w:val="Normal"/>
        <w:rPr/>
      </w:pPr>
      <w:r>
        <w:rPr>
          <w:rFonts w:cs="Arial" w:ascii="Arial" w:hAnsi="Arial"/>
          <w:szCs w:val="20"/>
        </w:rPr>
        <w:br/>
        <w:t>EL-00</w:t>
        <w:tab/>
        <w:tab/>
        <w:tab/>
        <w:t>Technická zpráva</w:t>
        <w:tab/>
        <w:tab/>
        <w:tab/>
        <w:br/>
        <w:t>EL-01</w:t>
        <w:tab/>
        <w:tab/>
        <w:tab/>
        <w:t>Půdorys – světelné rozvody</w:t>
        <w:tab/>
        <w:tab/>
        <w:tab/>
        <w:t>1: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-02</w:t>
        <w:tab/>
        <w:tab/>
        <w:tab/>
        <w:t>Půdorys – zásuvkové a SLP rozvody</w:t>
        <w:tab/>
        <w:tab/>
        <w:t>1:5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-03</w:t>
        <w:tab/>
        <w:tab/>
        <w:tab/>
        <w:t>Rozvaděč RB, strana 1-2</w:t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Výkazy výměr - stavební část, ZTÍ, ústřední vytápění, elektroinstala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0:31:00Z</dcterms:created>
  <dc:creator>Miroslav Šimůnek</dc:creator>
  <dc:description/>
  <dc:language>en-US</dc:language>
  <cp:lastModifiedBy>Admin</cp:lastModifiedBy>
  <cp:lastPrinted>2016-05-26T22:29:00Z</cp:lastPrinted>
  <dcterms:modified xsi:type="dcterms:W3CDTF">2016-05-26T20:31:00Z</dcterms:modified>
  <cp:revision>2</cp:revision>
  <dc:subject/>
  <dc:title>Seznam výkresové dokumentace</dc:title>
</cp:coreProperties>
</file>