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sz w:val="36"/>
          <w:szCs w:val="36"/>
        </w:rPr>
        <w:t xml:space="preserve">OPRAVA NEBYTOVÝCH PROSTOR BRATISLAVSKÁ 227/41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 xml:space="preserve">ADIKTOLOGICKÁ AMBULANCE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2 00 BRNO - ZÁBRDOVICE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C. Č.  164, K.Ú. BRNO – ZÁBRDOVICE (6107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PROJEKT STAVEBNÍCH ÚPR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CELKOVÝ VÝKAZ VÝMĚR – ROZPOČET + C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/>
      </w:pPr>
      <w:r>
        <w:rPr>
          <w:sz w:val="24"/>
        </w:rPr>
        <w:tab/>
        <w:tab/>
        <w:t xml:space="preserve"> Investor:    </w:t>
        <w:tab/>
        <w:t xml:space="preserve">Statutární město Brno 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/>
      </w:pPr>
      <w:r>
        <w:rPr>
          <w:sz w:val="24"/>
        </w:rPr>
        <w:tab/>
        <w:tab/>
        <w:tab/>
        <w:tab/>
        <w:t xml:space="preserve">Městská část Brno - střed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ominikánská 2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01 69 Brn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463/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atum:</w:t>
        <w:tab/>
        <w:t xml:space="preserve">září 2016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19:00Z</dcterms:created>
  <dc:creator>Petr Stehlík</dc:creator>
  <dc:description/>
  <dc:language>en-US</dc:language>
  <cp:lastModifiedBy>uzivatel</cp:lastModifiedBy>
  <cp:lastPrinted>2016-09-14T11:19:00Z</cp:lastPrinted>
  <dcterms:modified xsi:type="dcterms:W3CDTF">2016-09-14T09:19:00Z</dcterms:modified>
  <cp:revision>2</cp:revision>
  <dc:subject/>
  <dc:title>SP STATIKA, s</dc:title>
</cp:coreProperties>
</file>